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20" w:h="16838"/>
          <w:pgMar w:left="940" w:right="42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  <w:pStyle w:val="Heading"/>
        <w:keepNext w:val="false"/>
        <w:keepLines w:val="false"/>
        <w:widowControl w:val="false"/>
        <w:pBdr/>
        <w:spacing w:before="0" w:after="0"/>
        <w:rPr>
          <w:color w:val="000000"/>
          <w:sz w:val="22"/>
          <w:szCs w:val="22"/>
        </w:rPr>
      </w:pPr>
      <w:bookmarkStart w:id="0" w:name="_yjowcxexvx8d"/>
      <w:bookmarkEnd w:id="0"/>
      <w:r>
        <w:rPr>
          <w:color w:val="000000"/>
        </w:rPr>
        <w:t>SUMÁRIO</w:t>
      </w:r>
    </w:p>
    <w:p>
      <w:pPr>
        <w:pStyle w:val="Normal"/>
        <w:widowControl w:val="false"/>
        <w:spacing w:lineRule="auto" w:line="240"/>
        <w:ind w:left="4715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0" distT="114300" distB="114300" distL="114935" distR="114935" simplePos="0" locked="0" layoutInCell="0" allowOverlap="1" relativeHeight="110">
            <wp:simplePos x="0" y="0"/>
            <wp:positionH relativeFrom="page">
              <wp:posOffset>93980</wp:posOffset>
            </wp:positionH>
            <wp:positionV relativeFrom="page">
              <wp:posOffset>109855</wp:posOffset>
            </wp:positionV>
            <wp:extent cx="7367905" cy="10420350"/>
            <wp:effectExtent l="0" t="0" r="0" b="0"/>
            <wp:wrapNone/>
            <wp:docPr id="1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10" t="-2" r="451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7905" cy="1042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240"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pacing w:lineRule="auto" w:line="240"/>
        <w:ind w:left="471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5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20" w:h="16838"/>
          <w:pgMar w:left="940" w:right="420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ind w:left="141" w:right="4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LATÓRIO DO MONITORAMENTO DA AUDITORIA COORDENADA DO CNJ SOBRE A POLÍTICA DE INCENTIVO À PARTICIPAÇÃO INSTITUCIONAL FEMININA NO PODER JUDICIÁRIO (PAA2025)</w:t>
      </w:r>
    </w:p>
    <w:p>
      <w:pPr>
        <w:pStyle w:val="Normal"/>
        <w:widowControl w:val="false"/>
        <w:spacing w:before="199" w:after="0"/>
        <w:ind w:left="193" w:right="4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199" w:after="0"/>
        <w:ind w:left="193"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Trata-se de Relatório do Monitoramento da Auditoria Coordenada do CNJ sobre a Política de Incentivo à Participação Institucional Feminina no Poder Judiciário, Exercício 2024 (PAA2024)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ealizado em cumprimento ao Plano Anual de Auditoria referente a 2025 (</w:t>
      </w:r>
      <w:hyperlink r:id="rId7">
        <w:r>
          <w:rPr>
            <w:rStyle w:val="InternetLink"/>
            <w:color w:val="1155CC"/>
            <w:sz w:val="24"/>
            <w:szCs w:val="24"/>
            <w:u w:val="single"/>
          </w:rPr>
          <w:t>PAA2025</w:t>
        </w:r>
      </w:hyperlink>
      <w:r>
        <w:rPr>
          <w:sz w:val="24"/>
          <w:szCs w:val="24"/>
        </w:rPr>
        <w:t xml:space="preserve">), aprovado por meio da </w:t>
      </w:r>
      <w:hyperlink r:id="rId8">
        <w:r>
          <w:rPr>
            <w:rStyle w:val="InternetLink"/>
            <w:color w:val="1155CC"/>
            <w:sz w:val="24"/>
            <w:szCs w:val="24"/>
            <w:u w:val="single"/>
          </w:rPr>
          <w:t>Portaria da Presidência do TRE-BA nº 1134, de 12 de dezembro de 2024</w:t>
        </w:r>
      </w:hyperlink>
      <w:r>
        <w:rPr>
          <w:sz w:val="24"/>
          <w:szCs w:val="24"/>
        </w:rPr>
        <w:t>, executado pela Seção de Auditoria de Pessoal (SEAPE).</w:t>
      </w:r>
    </w:p>
    <w:p>
      <w:pPr>
        <w:pStyle w:val="Normal"/>
        <w:widowControl w:val="false"/>
        <w:spacing w:before="199" w:after="0"/>
        <w:ind w:left="193" w:right="7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3" w:after="0"/>
        <w:ind w:right="795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tbl>
      <w:tblPr>
        <w:tblW w:w="9645" w:type="dxa"/>
        <w:jc w:val="left"/>
        <w:tblInd w:w="15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95"/>
        <w:gridCol w:w="4305"/>
        <w:gridCol w:w="3045"/>
      </w:tblGrid>
      <w:tr>
        <w:trPr>
          <w:trHeight w:val="570" w:hRule="atLeast"/>
        </w:trPr>
        <w:tc>
          <w:tcPr>
            <w:tcW w:w="96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EB9E2" w:val="clear"/>
          </w:tcPr>
          <w:p>
            <w:pPr>
              <w:pStyle w:val="Normal"/>
              <w:widowControl w:val="false"/>
              <w:snapToGrid w:val="false"/>
              <w:spacing w:lineRule="auto" w:line="240" w:before="9" w:after="0"/>
              <w:ind w:right="3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right="34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QUIPE DE TRABALHO</w:t>
            </w:r>
          </w:p>
        </w:tc>
      </w:tr>
      <w:tr>
        <w:trPr>
          <w:trHeight w:val="589" w:hRule="atLeast"/>
        </w:trPr>
        <w:tc>
          <w:tcPr>
            <w:tcW w:w="2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1B1B1" w:val="clear"/>
          </w:tcPr>
          <w:p>
            <w:pPr>
              <w:pStyle w:val="Normal"/>
              <w:widowControl w:val="false"/>
              <w:snapToGrid w:val="false"/>
              <w:spacing w:lineRule="auto" w:line="240" w:before="7" w:after="0"/>
              <w:ind w:right="34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right="34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dade de lotação</w:t>
            </w:r>
          </w:p>
        </w:tc>
        <w:tc>
          <w:tcPr>
            <w:tcW w:w="4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1B1B1" w:val="clear"/>
          </w:tcPr>
          <w:p>
            <w:pPr>
              <w:pStyle w:val="Normal"/>
              <w:widowControl w:val="false"/>
              <w:snapToGrid w:val="false"/>
              <w:spacing w:lineRule="auto" w:line="240" w:before="7" w:after="0"/>
              <w:ind w:right="34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right="34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e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1B1B1" w:val="clear"/>
          </w:tcPr>
          <w:p>
            <w:pPr>
              <w:pStyle w:val="Normal"/>
              <w:widowControl w:val="false"/>
              <w:snapToGrid w:val="false"/>
              <w:spacing w:lineRule="auto" w:line="240" w:before="7" w:after="0"/>
              <w:ind w:right="34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right="34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ção</w:t>
            </w:r>
          </w:p>
        </w:tc>
      </w:tr>
      <w:tr>
        <w:trPr>
          <w:trHeight w:val="570" w:hRule="atLeast"/>
        </w:trPr>
        <w:tc>
          <w:tcPr>
            <w:tcW w:w="2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4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U</w:t>
            </w:r>
          </w:p>
        </w:tc>
        <w:tc>
          <w:tcPr>
            <w:tcW w:w="4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iuscia Dantas Abreu Oliveira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a</w:t>
            </w:r>
          </w:p>
        </w:tc>
      </w:tr>
      <w:tr>
        <w:trPr>
          <w:trHeight w:val="570" w:hRule="atLeast"/>
        </w:trPr>
        <w:tc>
          <w:tcPr>
            <w:tcW w:w="2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1" w:after="0"/>
              <w:ind w:right="34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APE</w:t>
            </w:r>
          </w:p>
        </w:tc>
        <w:tc>
          <w:tcPr>
            <w:tcW w:w="4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ice Martinelli da Costa Santos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íder da Auditoria</w:t>
            </w:r>
          </w:p>
        </w:tc>
      </w:tr>
      <w:tr>
        <w:trPr>
          <w:trHeight w:val="570" w:hRule="atLeast"/>
        </w:trPr>
        <w:tc>
          <w:tcPr>
            <w:tcW w:w="2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4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APE</w:t>
            </w:r>
          </w:p>
        </w:tc>
        <w:tc>
          <w:tcPr>
            <w:tcW w:w="4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6" w:after="0"/>
              <w:ind w:right="3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ago Monteiro Prazeres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6" w:after="0"/>
              <w:ind w:right="3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20" w:h="16838"/>
          <w:pgMar w:left="940" w:right="420" w:gutter="0" w:header="934" w:top="1960" w:footer="915" w:bottom="110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4" w:after="1"/>
        <w:rPr>
          <w:rFonts w:ascii="Times New Roman" w:hAnsi="Times New Roman" w:eastAsia="Times New Roman" w:cs="Times New Roman"/>
          <w:sz w:val="23"/>
          <w:szCs w:val="23"/>
          <w:lang w:val="en-US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2875</wp:posOffset>
                </wp:positionH>
                <wp:positionV relativeFrom="paragraph">
                  <wp:posOffset>135890</wp:posOffset>
                </wp:positionV>
                <wp:extent cx="6303645" cy="318135"/>
                <wp:effectExtent l="6985" t="6985" r="6350" b="6350"/>
                <wp:wrapTopAndBottom/>
                <wp:docPr id="8" name="Forma livr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3600" cy="318240"/>
                        </a:xfrm>
                        <a:prstGeom prst="pie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100" w:lineRule="auto" w:line="240"/>
                              <w:ind w:left="2597" w:right="2647" w:firstLine="25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Arial" w:hAnsi="Arial" w:eastAsia="Arial" w:cs="Arial"/>
                                <w:color w:val="FFFFFF"/>
                                <w:lang w:val="pt-PT" w:bidi="ar-SA"/>
                              </w:rPr>
                              <w:t>RESUMO DA AUDITORIA REALIZADA</w:t>
                            </w:r>
                          </w:p>
                        </w:txbxContent>
                      </wps:txbx>
                      <wps:bodyPr lIns="0" rIns="0" tIns="38160" bIns="38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orma livre 12" coordsize="6146800,266700" path="m0,0l0,266700l6146800,266700l6146800,0l0,0xe" fillcolor="#073762" stroked="t" o:allowincell="f" style="position:absolute;margin-left:11.25pt;margin-top:10.7pt;width:496.3pt;height: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100" w:lineRule="auto" w:line="240"/>
                        <w:ind w:left="2597" w:right="2647" w:firstLine="2597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Arial" w:hAnsi="Arial" w:eastAsia="Arial" w:cs="Arial"/>
                          <w:color w:val="FFFFFF"/>
                          <w:lang w:val="pt-PT" w:bidi="ar-SA"/>
                        </w:rPr>
                        <w:t>RESUMO DA AUDITORIA REALIZADA</w:t>
                      </w:r>
                    </w:p>
                  </w:txbxContent>
                </v:textbox>
                <v:fill o:detectmouseclick="t" type="solid" color2="#f8c89d"/>
                <v:stroke color="black" weight="1260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19"/>
        <w:ind w:left="234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spacing w:lineRule="auto" w:line="240" w:before="0" w:after="200"/>
        <w:ind w:left="283" w:right="4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QUE A UNIDADE DE AUDITORIA DO TRE-BA AVALIOU?</w:t>
      </w:r>
    </w:p>
    <w:p>
      <w:pPr>
        <w:pStyle w:val="Normal"/>
        <w:widowControl w:val="false"/>
        <w:spacing w:before="0" w:after="200"/>
        <w:ind w:left="283" w:right="482" w:hanging="0"/>
        <w:jc w:val="both"/>
        <w:rPr>
          <w:sz w:val="24"/>
          <w:szCs w:val="24"/>
        </w:rPr>
      </w:pPr>
      <w:r>
        <w:rPr>
          <w:sz w:val="24"/>
          <w:szCs w:val="24"/>
        </w:rPr>
        <w:t>A presente auditoria foi realizada pela Seção de Auditoria de Pessoal (SEAPE), sob a coordenação do CNJ, com o objetivo de avaliar a implementação da Política Judiciária de Incentivo à Participação Institucional Feminina no âmbito deste Tribunal, e a existência de um ambiente interno aderente às práticas previstas no Modelo de Inclusão da Diversidade e Equidade (IDE), da Rede Equidade.</w:t>
      </w:r>
    </w:p>
    <w:p>
      <w:pPr>
        <w:pStyle w:val="Normal"/>
        <w:widowControl w:val="false"/>
        <w:spacing w:lineRule="auto" w:line="240" w:before="0" w:after="200"/>
        <w:ind w:left="283" w:right="4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TODOLOGIA</w:t>
      </w:r>
    </w:p>
    <w:p>
      <w:pPr>
        <w:pStyle w:val="Normal"/>
        <w:widowControl w:val="false"/>
        <w:spacing w:before="0" w:after="200"/>
        <w:ind w:left="283" w:right="482" w:hanging="0"/>
        <w:jc w:val="both"/>
        <w:rPr>
          <w:sz w:val="24"/>
          <w:szCs w:val="24"/>
        </w:rPr>
      </w:pPr>
      <w:r>
        <w:rPr>
          <w:sz w:val="24"/>
          <w:szCs w:val="24"/>
        </w:rPr>
        <w:t>Foram aplicados os testes determinados pelo CNJ, constantes do Programa de Auditoria, tendo sido avaliado pela equipe de auditoria o cumprimento das diretrizes estabelecidas na referida política do Conselho Nacional de Justiça, e a existência de um ambiente interno aderente às práticas previstas no Modelo de Inclusão da Diversidade e Equidade (IDE), da Rede Equidade.</w:t>
      </w:r>
    </w:p>
    <w:p>
      <w:pPr>
        <w:pStyle w:val="Normal"/>
        <w:widowControl w:val="false"/>
        <w:spacing w:lineRule="auto" w:line="240" w:before="0" w:after="200"/>
        <w:ind w:left="283" w:right="4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COPO</w:t>
      </w:r>
    </w:p>
    <w:p>
      <w:pPr>
        <w:pStyle w:val="Normal"/>
        <w:widowControl w:val="false"/>
        <w:spacing w:before="0" w:after="200"/>
        <w:ind w:left="283" w:right="482" w:hanging="0"/>
        <w:jc w:val="both"/>
        <w:rPr>
          <w:sz w:val="2"/>
          <w:szCs w:val="2"/>
        </w:rPr>
      </w:pPr>
      <w:r>
        <w:rPr>
          <w:sz w:val="24"/>
          <w:szCs w:val="24"/>
        </w:rPr>
        <w:t xml:space="preserve">Exame de conformidade e operacionais, concentrando-se nos eixos: Estratégia, Governança e </w:t>
      </w:r>
      <w:r>
        <w:rPr>
          <w:i/>
          <w:iCs/>
          <w:sz w:val="24"/>
          <w:szCs w:val="24"/>
        </w:rPr>
        <w:t>Accountability</w:t>
      </w:r>
      <w:r>
        <w:rPr>
          <w:sz w:val="24"/>
          <w:szCs w:val="24"/>
        </w:rPr>
        <w:t>, e Gestão Inclusiva. Foram analisadas a existência de programas e procedimentos destinados a promover a equidade socioprofissional entre homens e mulheres, assim como a inclusão institucional das mulheres, consoante as diretrizes previstas na Resolução CNJ nº 255/2018 e no Modelo de Inclusão da Diversidade e Equidade (IDE), da Rede Equidade.</w:t>
      </w:r>
    </w:p>
    <w:p>
      <w:pPr>
        <w:pStyle w:val="Normal"/>
        <w:widowControl w:val="false"/>
        <w:spacing w:lineRule="auto" w:line="240" w:before="0" w:after="200"/>
        <w:ind w:left="283" w:right="48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QUE ESTÁ SENDO MONITORADO?</w:t>
      </w:r>
    </w:p>
    <w:p>
      <w:pPr>
        <w:pStyle w:val="Normal"/>
        <w:widowControl w:val="false"/>
        <w:spacing w:before="0" w:after="200"/>
        <w:ind w:left="283" w:right="482" w:hanging="0"/>
        <w:jc w:val="both"/>
        <w:rPr>
          <w:sz w:val="20"/>
          <w:szCs w:val="20"/>
        </w:rPr>
      </w:pPr>
      <w:r>
        <w:rPr>
          <w:sz w:val="24"/>
          <w:szCs w:val="24"/>
        </w:rPr>
        <w:t>O atual estágio de cumprimento das proposições recomendadas para saneamento das fragilidades evidenciadas, com vistas a implementação da Política Judiciária de Incentivo à Participação Institucional Feminina no âmbito deste Tribunal.</w:t>
      </w:r>
    </w:p>
    <w:p>
      <w:pPr>
        <w:pStyle w:val="Normal"/>
        <w:widowControl w:val="false"/>
        <w:spacing w:before="0" w:after="200"/>
        <w:ind w:left="283" w:right="48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STATÍSTICA DE CUMPRIMENTO </w:t>
      </w:r>
    </w:p>
    <w:p>
      <w:pPr>
        <w:pStyle w:val="Normal"/>
        <w:widowControl w:val="false"/>
        <w:spacing w:before="0" w:after="200"/>
        <w:ind w:left="283" w:right="482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pt-BR" w:eastAsia="en-US"/>
        </w:rPr>
        <w:drawing>
          <wp:inline distT="0" distB="0" distL="0" distR="0">
            <wp:extent cx="2457450" cy="1504950"/>
            <wp:effectExtent l="0" t="0" r="0" b="0"/>
            <wp:docPr id="9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200"/>
        <w:ind w:left="283" w:right="48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191" w:after="0"/>
        <w:ind w:left="283" w:right="623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635</wp:posOffset>
                </wp:positionV>
                <wp:extent cx="6210300" cy="3429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9780"/>
                            </w:tblGrid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9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73763" w:val="clear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bookmarkStart w:id="1" w:name="_1xm10sruw3h0"/>
                                  <w:bookmarkEnd w:id="1"/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</w:rPr>
                                    <w:t>SUMÁRI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27pt;mso-wrap-distance-left:9pt;mso-wrap-distance-right:9pt;mso-wrap-distance-top:9pt;mso-wrap-distance-bottom:9pt;margin-top:0pt;mso-position-vertical-relative:text;margin-left:4.6pt;mso-position-horizontal-relative:text">
                <v:fill opacity="0f"/>
                <v:textbox inset="0in,0in,0in,0in">
                  <w:txbxContent>
                    <w:tbl>
                      <w:tblPr>
                        <w:tblW w:w="9780" w:type="dxa"/>
                        <w:jc w:val="left"/>
                        <w:tblInd w:w="-10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9780"/>
                      </w:tblGrid>
                      <w:tr>
                        <w:trPr>
                          <w:trHeight w:val="125" w:hRule="atLeast"/>
                        </w:trPr>
                        <w:tc>
                          <w:tcPr>
                            <w:tcW w:w="9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73763" w:val="clear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bookmarkStart w:id="2" w:name="_1xm10sruw3h0"/>
                            <w:bookmarkEnd w:id="2"/>
                            <w:r>
                              <w:rPr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SUMÁRI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12000" w:leader="dot"/>
        </w:tabs>
        <w:spacing w:lineRule="auto" w:line="240" w:before="60" w:after="0"/>
        <w:rPr/>
      </w:pPr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tabs>
              <w:tab w:val="clear" w:pos="720"/>
              <w:tab w:val="right" w:pos="12000" w:leader="dot"/>
            </w:tabs>
            <w:spacing w:lineRule="auto" w:line="240" w:before="60" w:after="0"/>
            <w:rPr>
              <w:b/>
              <w:b/>
              <w:bCs/>
            </w:rPr>
          </w:pPr>
          <w:r>
            <w:fldChar w:fldCharType="begin"/>
          </w:r>
          <w:r>
            <w:rPr>
              <w:rStyle w:val="IndexLink"/>
              <w:b/>
              <w:bCs/>
            </w:rPr>
            <w:instrText xml:space="preserve"> TOC \h \u \z \t "Heading 1,1,Heading 2,2,Heading 3,3,Heading 4,4,Heading 5,5,Heading 6,6,"</w:instrText>
          </w:r>
          <w:r>
            <w:rPr>
              <w:rStyle w:val="IndexLink"/>
              <w:b/>
              <w:bCs/>
            </w:rPr>
            <w:fldChar w:fldCharType="separate"/>
          </w:r>
          <w:hyperlink w:anchor="_1xm10sruw3h0">
            <w:r>
              <w:rPr>
                <w:rStyle w:val="IndexLink"/>
                <w:b/>
                <w:bCs/>
              </w:rPr>
              <w:t>SUMÁRIO</w:t>
              <w:tab/>
              <w:t>4</w:t>
            </w:r>
          </w:hyperlink>
        </w:p>
        <w:p>
          <w:pPr>
            <w:pStyle w:val="Normal"/>
            <w:widowControl w:val="false"/>
            <w:tabs>
              <w:tab w:val="clear" w:pos="720"/>
              <w:tab w:val="right" w:pos="12000" w:leader="dot"/>
            </w:tabs>
            <w:spacing w:lineRule="auto" w:line="240" w:before="60" w:after="0"/>
            <w:rPr>
              <w:b/>
              <w:b/>
              <w:bCs/>
            </w:rPr>
          </w:pPr>
          <w:hyperlink w:anchor="_1fob9te">
            <w:r>
              <w:rPr>
                <w:rStyle w:val="IndexLink"/>
                <w:b/>
                <w:bCs/>
              </w:rPr>
              <w:t>1. INTRODUÇÃO</w:t>
              <w:tab/>
              <w:t>5</w:t>
            </w:r>
          </w:hyperlink>
        </w:p>
        <w:p>
          <w:pPr>
            <w:pStyle w:val="Normal"/>
            <w:widowControl w:val="false"/>
            <w:tabs>
              <w:tab w:val="clear" w:pos="720"/>
              <w:tab w:val="right" w:pos="12000" w:leader="dot"/>
            </w:tabs>
            <w:spacing w:lineRule="auto" w:line="240" w:before="60" w:after="0"/>
            <w:rPr>
              <w:b/>
              <w:b/>
              <w:bCs/>
            </w:rPr>
          </w:pPr>
          <w:hyperlink w:anchor="_mq2el5rnl28q">
            <w:r>
              <w:rPr>
                <w:rStyle w:val="IndexLink"/>
                <w:b/>
                <w:bCs/>
              </w:rPr>
              <w:t>2. ANÁLISE DO ATENDIMENTO ÀS RECOMENDAÇÕES DE AUDITORIA</w:t>
              <w:tab/>
              <w:t>6</w:t>
            </w:r>
          </w:hyperlink>
        </w:p>
        <w:p>
          <w:pPr>
            <w:pStyle w:val="Normal"/>
            <w:widowControl w:val="false"/>
            <w:tabs>
              <w:tab w:val="clear" w:pos="720"/>
              <w:tab w:val="right" w:pos="12000" w:leader="dot"/>
            </w:tabs>
            <w:spacing w:lineRule="auto" w:line="240" w:before="60" w:after="0"/>
            <w:rPr>
              <w:b/>
              <w:b/>
              <w:bCs/>
            </w:rPr>
          </w:pPr>
          <w:hyperlink w:anchor="_aeurzyyta14g">
            <w:r>
              <w:rPr>
                <w:rStyle w:val="IndexLink"/>
                <w:b/>
                <w:bCs/>
              </w:rPr>
              <w:t>3. CONCLUSÃO</w:t>
              <w:tab/>
              <w:t>13</w:t>
            </w:r>
          </w:hyperlink>
        </w:p>
        <w:p>
          <w:pPr>
            <w:pStyle w:val="Normal"/>
            <w:widowControl w:val="false"/>
            <w:tabs>
              <w:tab w:val="clear" w:pos="720"/>
              <w:tab w:val="right" w:pos="12000" w:leader="dot"/>
            </w:tabs>
            <w:spacing w:lineRule="auto" w:line="240" w:before="60" w:after="0"/>
            <w:rPr>
              <w:b/>
              <w:b/>
              <w:bCs/>
            </w:rPr>
          </w:pPr>
          <w:hyperlink w:anchor="_1t3h5sf">
            <w:r>
              <w:rPr>
                <w:rStyle w:val="IndexLink"/>
                <w:b/>
                <w:bCs/>
              </w:rPr>
              <w:t>4. PROPOSTAS DE ENCAMINHAMENTO</w:t>
              <w:tab/>
              <w:t>16</w:t>
            </w:r>
          </w:hyperlink>
          <w:r>
            <w:rPr>
              <w:rStyle w:val="IndexLink"/>
              <w:b/>
              <w:bCs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20"/>
          <w:tab w:val="right" w:pos="12000" w:leader="dot"/>
        </w:tabs>
        <w:spacing w:lineRule="auto" w:line="240" w:before="60" w:after="0"/>
        <w:ind w:left="283" w:right="623" w:firstLine="141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/>
        <w:ind w:left="283" w:right="497" w:firstLine="1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0"/>
        <w:ind w:left="180" w:right="497" w:firstLine="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191" w:after="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A auditoria em monitoramento decorreu de previsão inserta no Plano Anual de Auditoria referente a 2024 (PAA2024), aprovado por meio da Portaria da Presidência desta Casa nº 971, de 21 de novembro de 2023.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">
                <wp:simplePos x="0" y="0"/>
                <wp:positionH relativeFrom="column">
                  <wp:posOffset>67945</wp:posOffset>
                </wp:positionH>
                <wp:positionV relativeFrom="paragraph">
                  <wp:posOffset>635</wp:posOffset>
                </wp:positionV>
                <wp:extent cx="6210300" cy="34290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9780"/>
                            </w:tblGrid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9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73763" w:val="clear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bookmarkStart w:id="3" w:name="_1fob9te"/>
                                  <w:bookmarkEnd w:id="3"/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</w:rPr>
                                    <w:t>1. INTRODUÇÃ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27pt;mso-wrap-distance-left:9pt;mso-wrap-distance-right:9pt;mso-wrap-distance-top:9pt;mso-wrap-distance-bottom:9pt;margin-top:0pt;mso-position-vertical-relative:text;margin-left:5.35pt;mso-position-horizontal-relative:text">
                <v:fill opacity="0f"/>
                <v:textbox inset="0in,0in,0in,0in">
                  <w:txbxContent>
                    <w:tbl>
                      <w:tblPr>
                        <w:tblW w:w="9780" w:type="dxa"/>
                        <w:jc w:val="left"/>
                        <w:tblInd w:w="-10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9780"/>
                      </w:tblGrid>
                      <w:tr>
                        <w:trPr>
                          <w:trHeight w:val="125" w:hRule="atLeast"/>
                        </w:trPr>
                        <w:tc>
                          <w:tcPr>
                            <w:tcW w:w="9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73763" w:val="clear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bookmarkStart w:id="4" w:name="_1fob9te"/>
                            <w:bookmarkEnd w:id="4"/>
                            <w:r>
                              <w:rPr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1. INTRODUÇÃ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191" w:after="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Teve por objetivo avaliar a implementação da Política Judiciária de Incentivo à Participação Institucional Feminina no âmbito deste Tribunal, com aplicação de procedimentos de auditoria para verificar o cumprimento das diretrizes estabelecidas na referida política do Conselho Nacional de Justiça, bem como avaliar a existência de um ambiente interno aderente às práticas previstas no Modelo de Inclusão da Diversidade e Equidade (IDE), da Rede Equidade.</w:t>
      </w:r>
    </w:p>
    <w:p>
      <w:pPr>
        <w:pStyle w:val="Normal"/>
        <w:widowControl w:val="false"/>
        <w:spacing w:before="191" w:after="0"/>
        <w:ind w:left="283" w:right="638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Os trabalhos tiveram por escopo o exame de conformidade e operacionais, concentrando-se nos eixos: (i) Estratégia, Governança e </w:t>
      </w:r>
      <w:r>
        <w:rPr>
          <w:i/>
          <w:iCs/>
          <w:sz w:val="24"/>
          <w:szCs w:val="24"/>
        </w:rPr>
        <w:t>Accountability</w:t>
      </w:r>
      <w:r>
        <w:rPr>
          <w:sz w:val="24"/>
          <w:szCs w:val="24"/>
        </w:rPr>
        <w:t>, e (ii) Gestão Inclusiva. Foram analisadas a existência de programas e procedimentos destinados a promover a equidade socioprofissional entre homens e mulheres, assim como a inclusão institucional das mulheres, consoante as medidas previstas na Resolução CNJ nº 255/2018 e no Modelo de Inclusão da Diversidade e Equidade (IDE), da Rede Equidade</w:t>
      </w:r>
      <w:r>
        <w:rPr>
          <w:color w:val="FF0000"/>
          <w:sz w:val="24"/>
          <w:szCs w:val="24"/>
        </w:rPr>
        <w:t>.</w:t>
      </w:r>
    </w:p>
    <w:p>
      <w:pPr>
        <w:pStyle w:val="Normal"/>
        <w:widowControl w:val="false"/>
        <w:spacing w:before="191" w:after="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gistre-se, por oportuno, que a auditoria foi conduzida de acordo com a Resolução CNJ nº 309, de 11 de março de 2020, que dispõe sobre normas técnicas das atividades de auditoria interna governamental no âmbito do Poder Judiciário. </w:t>
      </w:r>
    </w:p>
    <w:p>
      <w:pPr>
        <w:pStyle w:val="Normal"/>
        <w:widowControl w:val="false"/>
        <w:spacing w:before="191" w:after="0"/>
        <w:ind w:left="283" w:right="638" w:hanging="0"/>
        <w:jc w:val="both"/>
        <w:rPr/>
      </w:pPr>
      <w:r>
        <w:rPr>
          <w:sz w:val="24"/>
          <w:szCs w:val="24"/>
        </w:rPr>
        <w:t xml:space="preserve">Os seguintes normativos constituíram-se nos principais critérios referenciais para delimitação dos achados de auditoria: </w:t>
      </w:r>
      <w:hyperlink r:id="rId12">
        <w:r>
          <w:rPr>
            <w:rStyle w:val="InternetLink"/>
            <w:color w:val="1155CC"/>
            <w:u w:val="single"/>
          </w:rPr>
          <w:t>Resolução CNJ nº 255/2018 compilada (Resoluções nº 418/2021 e 540/2023)</w:t>
        </w:r>
      </w:hyperlink>
      <w:r>
        <w:rPr/>
        <w:t xml:space="preserve">;  </w:t>
      </w:r>
      <w:hyperlink r:id="rId13">
        <w:r>
          <w:rPr>
            <w:rStyle w:val="InternetLink"/>
            <w:color w:val="1155CC"/>
            <w:u w:val="single"/>
          </w:rPr>
          <w:t>Portaria Rede Equidade nº 1/2022, Senado Federal</w:t>
        </w:r>
      </w:hyperlink>
      <w:r>
        <w:rPr/>
        <w:t xml:space="preserve">; </w:t>
      </w:r>
      <w:hyperlink r:id="rId14">
        <w:r>
          <w:rPr>
            <w:rStyle w:val="InternetLink"/>
            <w:color w:val="1155CC"/>
            <w:u w:val="single"/>
          </w:rPr>
          <w:t>Agenda 2030 para o Desenvolvimento Sustentável, ONU, 2015</w:t>
        </w:r>
      </w:hyperlink>
      <w:r>
        <w:rPr/>
        <w:t xml:space="preserve">; </w:t>
      </w:r>
    </w:p>
    <w:p>
      <w:pPr>
        <w:pStyle w:val="Normal"/>
        <w:widowControl w:val="false"/>
        <w:spacing w:before="191" w:after="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O início das atividades da ação fiscalizatória restou subsidiado pela expedição do Comunicado-Circular de Monitoramento nº 12/2025/SEAPE/SAU (SEI nº 0011672-43.2025.6.05.8000) encaminhado para as unidades auditadas no dia 15 de julho de 2025.</w:t>
      </w:r>
    </w:p>
    <w:p>
      <w:pPr>
        <w:pStyle w:val="Normal"/>
        <w:widowControl w:val="false"/>
        <w:spacing w:before="191" w:after="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Foram encaminhadas as RDI’s nº 73 (SEI 0011809-25.2025.6.05.8000), 75 (SEI 0011819-69.2025.6.05.8000), 76 (0011826-61.2025.6.05.8000) e 77 (0011828-31.2025.6.05.8000) para conhecimento da Decisão nº 2947012, que homologou parcialmente o Relatório Final da Auditoria Coordenada CNJ sobre a Política de Incentivo à Participação Feminina no Poder Judiciário - exercício 2024 e dos prazos das recomendações. As unidades responsáveis realizaram o acompanhamento e apresentaram as informações do monitoramento.</w:t>
      </w:r>
    </w:p>
    <w:p>
      <w:pPr>
        <w:pStyle w:val="Normal"/>
        <w:widowControl w:val="false"/>
        <w:spacing w:before="191" w:after="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emissão de opinativo quanto ao atual estágio de cumprimento dos encaminhamentos monitorados, restaram utilizadas técnicas de análise documental e correlação entre as informações coletadas, merecendo registro, ainda, a realização de consultas ao SEI e ao Diário de Justiça Eletrônico (DJE) deste Regional, para obtenção de dados atualizados acerca do trâmite processual de expedientes específicos e exame do inteiro teor de atos normativos pertinentes, editados pela Alta Administração deste Tribunal, respectivamente. </w:t>
      </w:r>
    </w:p>
    <w:p>
      <w:pPr>
        <w:pStyle w:val="Normal"/>
        <w:widowControl w:val="false"/>
        <w:spacing w:before="191" w:after="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Os exames técnicos foram realizados com base nas propostas de encaminhamento homologadas, avaliando, a partir das evidências coletadas, o grau de cumprimento das proposições, priorizando a correção das fragilidades identificadas em detrimento do cumprimento formal de deliberações, quando não fundamentais à correção de falhas, consoante orientação encartada no art. 57 da Resolução do Conselho Nacional de Justiça (CNJ) nº 309, de 11 de março de 2020. Após, procedeu-se à classificação dos encaminhamentos monitorados em “implementado”, “em implementação” e “nã</w:t>
      </w:r>
    </w:p>
    <w:p>
      <w:pPr>
        <w:pStyle w:val="Normal"/>
        <w:widowControl w:val="false"/>
        <w:spacing w:before="191" w:after="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o implementado”.</w:t>
      </w:r>
    </w:p>
    <w:p>
      <w:pPr>
        <w:pStyle w:val="Normal"/>
        <w:widowControl w:val="false"/>
        <w:spacing w:before="191" w:after="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pera-se que o resultado desta ação auxilie o TRE-BA no aprimoramento da política de participação institucional feminina através dos programas e procedimentos destinados a promover a equidade socioprofissional entre homens e mulheres, estabelecendo a paridade de gênero, considerando também a interseccionalidade de raça e etnia, em atividades administrativas e jurisdicionais. </w:t>
      </w:r>
    </w:p>
    <w:p>
      <w:pPr>
        <w:pStyle w:val="Normal"/>
        <w:widowControl w:val="false"/>
        <w:spacing w:before="120" w:after="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Concluídas as etapas reservadas ao exame e cotejo de documentos, manifestações das unidades envolvidas e demais fontes de informação utilizadas para a execução do presente monitoramento, passa-se à exposição do seu resultado, no que tange às 08 (oito) recomendações que constituíram objeto do presente procedimento, discriminadas na sequência: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635</wp:posOffset>
                </wp:positionV>
                <wp:extent cx="6210300" cy="35877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9780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9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73763" w:val="clear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ind w:right="638" w:hanging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bookmarkStart w:id="5" w:name="_mq2el5rnl28q"/>
                                  <w:bookmarkEnd w:id="5"/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2. ANÁLISE DO ATENDIMENTO ÀS RECOMENDAÇÕES DE AUDITO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28.25pt;mso-wrap-distance-left:9pt;mso-wrap-distance-right:9pt;mso-wrap-distance-top:9pt;mso-wrap-distance-bottom:9pt;margin-top:0pt;mso-position-vertical-relative:text;margin-left:4.6pt;mso-position-horizontal-relative:text">
                <v:fill opacity="0f"/>
                <v:textbox inset="0in,0in,0in,0in">
                  <w:txbxContent>
                    <w:tbl>
                      <w:tblPr>
                        <w:tblW w:w="9780" w:type="dxa"/>
                        <w:jc w:val="left"/>
                        <w:tblInd w:w="-10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9780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9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73763" w:val="clear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ind w:right="638" w:hanging="0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bookmarkStart w:id="6" w:name="_mq2el5rnl28q"/>
                            <w:bookmarkEnd w:id="6"/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2. ANÁLISE DO ATENDIMENTO ÀS RECOMENDAÇÕES DE AUDITO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120" w:after="120"/>
        <w:ind w:left="283" w:right="63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posição 9.1 - Recomendar à Comissão de Participação Feminina e à SPR/ASSINC que, com o apoio da SPL, apresente ao Conselho de Governança, no prazo de 120 (cento e vinte) dias, proposta de iniciativa estratégica para ser inserida no Planejamento Estratégico Institucional 2021-2026, contemplando aspectos relativos à diversidade, inclusão e equidade institucionais femininas; (Achado A1)</w:t>
      </w:r>
    </w:p>
    <w:p>
      <w:pPr>
        <w:pStyle w:val="Normal"/>
        <w:widowControl w:val="false"/>
        <w:spacing w:before="200" w:after="200"/>
        <w:ind w:left="283" w:right="638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Achado(s) de Auditoria</w:t>
      </w:r>
    </w:p>
    <w:p>
      <w:pPr>
        <w:pStyle w:val="Normal"/>
        <w:widowControl w:val="false"/>
        <w:spacing w:before="120" w:after="20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A1 - Ausência de previsão da temática da participação institucional feminina no planejamento estratégico da organização.</w:t>
      </w:r>
    </w:p>
    <w:p>
      <w:pPr>
        <w:pStyle w:val="Normal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Providências adotadas e comentários dos gestores</w:t>
      </w:r>
    </w:p>
    <w:p>
      <w:pPr>
        <w:pStyle w:val="Normal"/>
        <w:spacing w:before="0" w:after="20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SEI nº 0011828-31.2025.6.05.8000 consta a proposta de iniciativa estratégica apresentada pela Comissão (doc. 3596671) para apreciação do Conselho de Governança em RAE prevista para dezembro de 2025. No despacho doc. 3613506, a SPL manifestou ciência da inclusão na pauta da próxima RAE da proposta de criação do projeto estratégico p17. Liderança Inclusiva e Equidade de Gênero. </w:t>
      </w:r>
    </w:p>
    <w:p>
      <w:pPr>
        <w:pStyle w:val="Normal"/>
        <w:spacing w:before="0" w:after="20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Análise da equipe de monitoramento</w:t>
      </w:r>
    </w:p>
    <w:p>
      <w:pPr>
        <w:pStyle w:val="Normal"/>
        <w:spacing w:before="200" w:after="20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quipe de auditoria constatou a apresentação de proposta  de iniciativa estratégica (3596671) apresentada pela Comissão de Participação Feminina, bem como a confirmação de sua inclusão na pauta da próxima RAE (3645838) com vistas à apreciação pelo Conselho de Governança. </w:t>
      </w:r>
    </w:p>
    <w:p>
      <w:pPr>
        <w:pStyle w:val="Normal"/>
        <w:spacing w:before="200" w:after="20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A equipe conclui pelo atendimento da recomendação.</w:t>
      </w:r>
    </w:p>
    <w:p>
      <w:pPr>
        <w:pStyle w:val="Normal"/>
        <w:spacing w:before="200" w:after="20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Evidências</w:t>
      </w:r>
    </w:p>
    <w:p>
      <w:pPr>
        <w:pStyle w:val="Normal"/>
        <w:spacing w:before="200" w:after="12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c nº. 3596671, 3604713 e 3613506, do SEI nº 0011828-31.2025.6.05.8000; Doc. nº 3645838, do SEI nº 0008210-78.2025.6.05.8000. </w:t>
      </w:r>
    </w:p>
    <w:p>
      <w:pPr>
        <w:pStyle w:val="Normal"/>
        <w:spacing w:before="120" w:after="120"/>
        <w:ind w:right="638" w:firstLine="283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Conclusão</w:t>
      </w:r>
    </w:p>
    <w:p>
      <w:pPr>
        <w:pStyle w:val="Normal"/>
        <w:spacing w:before="120" w:after="12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mplementada. </w:t>
      </w:r>
    </w:p>
    <w:p>
      <w:pPr>
        <w:pStyle w:val="Normal"/>
        <w:spacing w:before="120" w:after="120"/>
        <w:ind w:left="283" w:right="63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posição 9.2 - Recomendar à Comissão de Participação Feminina que apresente à SGPRE o Plano de Ação com as ações previstas para o ano de 2024, no prazo e termos da Portaria da Presidência TRE-BA nº 661/2024; (Achado A2)</w:t>
      </w:r>
    </w:p>
    <w:p>
      <w:pPr>
        <w:pStyle w:val="Normal"/>
        <w:spacing w:before="120" w:after="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Achado(s) de Auditoria</w:t>
      </w:r>
    </w:p>
    <w:p>
      <w:pPr>
        <w:pStyle w:val="Normal"/>
        <w:spacing w:before="120" w:after="20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A2 - Inexistência de plano de trabalho e/ou projeto formalizado em manual ou ato normativo que vise à promoção da temática de participação institucional feminina.</w:t>
      </w:r>
    </w:p>
    <w:p>
      <w:pPr>
        <w:pStyle w:val="Normal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Providências adotadas e comentários dos gestores</w:t>
      </w:r>
    </w:p>
    <w:p>
      <w:pPr>
        <w:pStyle w:val="Normal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A auditoria identificou, por meio do processo SEI nº 0024331-21.2024.6.05.8000, que foi apresentado o Plano de Ação da Comissão de Participação Feminina (ID 3592403), o qual foi objeto de homologação pela Presidência desta Corte. O documento atende aos requisitos de conformidade normativa, e, por conseguinte, aos princípios da transparência e das normas afetas à governança na Administração.</w:t>
      </w:r>
    </w:p>
    <w:p>
      <w:pPr>
        <w:pStyle w:val="Normal"/>
        <w:spacing w:before="200" w:after="12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Análise da equipe de monitoramento</w:t>
      </w:r>
    </w:p>
    <w:p>
      <w:pPr>
        <w:pStyle w:val="Normal"/>
        <w:spacing w:before="200" w:after="12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análise do processo SEI nº 0024331-21.2024.6.05.8000 foi constatada a Decisão nº 3174321 exarada pelo Exmo. Sr. Presidente deste Tribunal que homologou o Plano de Ação apresentado pela Comissão de Participação Feminina do TRE-BA (ID </w:t>
      </w:r>
      <w:hyperlink r:id="rId15">
        <w:r>
          <w:rPr>
            <w:rStyle w:val="InternetLink"/>
            <w:color w:val="1155CC"/>
            <w:sz w:val="24"/>
            <w:szCs w:val="24"/>
          </w:rPr>
          <w:t>3130358</w:t>
        </w:r>
      </w:hyperlink>
      <w:r>
        <w:rPr>
          <w:sz w:val="24"/>
          <w:szCs w:val="24"/>
        </w:rPr>
        <w:t xml:space="preserve">). </w:t>
      </w:r>
    </w:p>
    <w:p>
      <w:pPr>
        <w:pStyle w:val="Normal"/>
        <w:spacing w:before="200" w:after="12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Assim, a equipe de auditoria conclui que a recomendação foi implementada.</w:t>
      </w:r>
    </w:p>
    <w:p>
      <w:pPr>
        <w:pStyle w:val="Normal"/>
        <w:spacing w:before="200" w:after="12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Evidências</w:t>
      </w:r>
    </w:p>
    <w:p>
      <w:pPr>
        <w:pStyle w:val="Normal"/>
        <w:spacing w:before="200" w:after="12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I nº 0024331-21.2024.6.05.8000; Decisão nº 3174321; doc. nº </w:t>
      </w:r>
      <w:hyperlink r:id="rId16">
        <w:r>
          <w:rPr>
            <w:rStyle w:val="InternetLink"/>
            <w:color w:val="1155CC"/>
            <w:sz w:val="24"/>
            <w:szCs w:val="24"/>
          </w:rPr>
          <w:t>3130358</w:t>
        </w:r>
      </w:hyperlink>
      <w:r>
        <w:rPr>
          <w:sz w:val="24"/>
          <w:szCs w:val="24"/>
        </w:rPr>
        <w:t>;</w:t>
      </w:r>
    </w:p>
    <w:p>
      <w:pPr>
        <w:pStyle w:val="Normal"/>
        <w:spacing w:before="120" w:after="12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Conclusão</w:t>
      </w:r>
    </w:p>
    <w:p>
      <w:pPr>
        <w:pStyle w:val="Normal"/>
        <w:spacing w:before="120" w:after="12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Implementada.</w:t>
      </w:r>
    </w:p>
    <w:p>
      <w:pPr>
        <w:pStyle w:val="Normal"/>
        <w:widowControl w:val="false"/>
        <w:spacing w:before="120" w:after="0"/>
        <w:ind w:left="283" w:right="63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posição 9.3 - Recomendar à Comissão de Participação Feminina que, no prazo de 60 dias determinado na Portaria da Presidência TRE-BA nº 661/2024, apresente à SGPRE, minuta de resolução regulamentando a participação institucional feminina no TRE-BA, observando o quanto estabelecido no art. 2º da Resolução CNJ nº 255/2018, alterada pela Res. CNJ nº 540/2023; (Achados A3 e A4)</w:t>
      </w:r>
    </w:p>
    <w:p>
      <w:pPr>
        <w:pStyle w:val="Normal"/>
        <w:spacing w:before="120" w:after="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Achado(s) de Auditoria</w:t>
      </w:r>
    </w:p>
    <w:p>
      <w:pPr>
        <w:pStyle w:val="Normal"/>
        <w:spacing w:before="120" w:after="20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A3-Não atendimento ao percentual mínimo de 50% de mulheres na convocação e designação de juízas para atividade jurisdicional ou para auxiliar na administração da justiça.</w:t>
      </w:r>
    </w:p>
    <w:p>
      <w:pPr>
        <w:pStyle w:val="Normal"/>
        <w:spacing w:before="120" w:after="20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A4-Ausência de procedimentos formais ou medidas concretas de modo a garantir a paridade de gênero no preenchimento das vagas para ocupação de cargos de chefia e assessoramento.</w:t>
      </w:r>
    </w:p>
    <w:p>
      <w:pPr>
        <w:pStyle w:val="Normal"/>
        <w:spacing w:before="0" w:after="20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Providências adotadas e comentários dos gestores</w:t>
      </w:r>
    </w:p>
    <w:p>
      <w:pPr>
        <w:pStyle w:val="Normal"/>
        <w:spacing w:before="0" w:after="20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No SEI nº 0011819-69.2025.6.05.8000, Despacho nº 3541203, a Comissão de Participação Feminina informou a publicação da Resolução Administrativa N° 18, de 14 de Julho de 2025 (ID 3541203), a qual regulamentou a participação institucional feminina no TRE-BA, observando o quanto estabelecido no art. 2º da Resolução CNJ nº 255/2018, alterada pela Resolução CNJ nº 540/2023</w:t>
      </w:r>
    </w:p>
    <w:p>
      <w:pPr>
        <w:pStyle w:val="Normal"/>
        <w:spacing w:before="0" w:after="20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Análise da equipe de monitoramento</w:t>
      </w:r>
    </w:p>
    <w:p>
      <w:pPr>
        <w:pStyle w:val="Normal"/>
        <w:spacing w:before="200" w:after="20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Em consulta ao SEI nº 0011819-69.2025.6.05.8000, verificou-se a publicação da Resolução Administrativa N° 18, de 14 de Julho de 2025 (ID 3541203), que dispõe sobre a Política de Incentivo à Participação Institucional Feminina no âmbito do Tribunal Regional Eleitoral da Bahia, medida que configura o atendimento integral da recomendação.</w:t>
      </w:r>
    </w:p>
    <w:p>
      <w:pPr>
        <w:pStyle w:val="Normal"/>
        <w:spacing w:before="200" w:after="20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Evidências</w:t>
      </w:r>
    </w:p>
    <w:p>
      <w:pPr>
        <w:pStyle w:val="Normal"/>
        <w:spacing w:before="200" w:after="20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SEI nº 0011819-69.2025.6.05.8000, Despacho nº 3541203, Resolução Administrativa nº 18, de 14 de julho de 2025 (doc. 3547550)</w:t>
      </w:r>
    </w:p>
    <w:p>
      <w:pPr>
        <w:pStyle w:val="Normal"/>
        <w:spacing w:before="200" w:after="20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Conclusão</w:t>
      </w:r>
    </w:p>
    <w:p>
      <w:pPr>
        <w:pStyle w:val="Normal"/>
        <w:spacing w:before="120" w:after="200"/>
        <w:ind w:left="283" w:right="638" w:hanging="0"/>
        <w:jc w:val="both"/>
        <w:rPr>
          <w:b/>
          <w:b/>
          <w:bCs/>
          <w:color w:val="38761D"/>
          <w:sz w:val="24"/>
          <w:szCs w:val="24"/>
        </w:rPr>
      </w:pPr>
      <w:r>
        <w:rPr>
          <w:sz w:val="24"/>
          <w:szCs w:val="24"/>
        </w:rPr>
        <w:t>Implementada.</w:t>
      </w:r>
    </w:p>
    <w:p>
      <w:pPr>
        <w:pStyle w:val="Normal"/>
        <w:widowControl w:val="false"/>
        <w:spacing w:before="120" w:after="200"/>
        <w:ind w:left="283" w:right="63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posição 9.4 - Recomendar à SPL que inclua a temática "equidade de gênero e participação institucional feminina" na matriz de materialidade dos próximos Relatórios de Gestão do órgão, instando Comissão de Participação Feminina, SPR/ASSINC e SGP a informarem os resultados das políticas internas, iniciativas, ações e eventuais indicadores instituídos relacionados à matéria; (Achado A5)</w:t>
      </w:r>
    </w:p>
    <w:p>
      <w:pPr>
        <w:pStyle w:val="Normal"/>
        <w:widowControl w:val="false"/>
        <w:spacing w:before="120" w:after="20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Achado(s) de Auditoria</w:t>
      </w:r>
    </w:p>
    <w:p>
      <w:pPr>
        <w:pStyle w:val="Normal"/>
        <w:widowControl w:val="false"/>
        <w:spacing w:before="120" w:after="20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A5-Ausência de divulgação do resultado das políticas sobre equidade de gênero e participação feminina a órgão ou entidade externa (órgãos de controle, CNJ, Tribunais de Contas).</w:t>
      </w:r>
    </w:p>
    <w:p>
      <w:pPr>
        <w:pStyle w:val="Normal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Providências adotadas e comentários dos gestores</w:t>
      </w:r>
    </w:p>
    <w:p>
      <w:pPr>
        <w:pStyle w:val="Normal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A SPL informou a inclusão de capítulo específico de Participação Feminina no Relatório de Gestão 2024 (pág. 59), com solicitação de informações no checklist RG 2024 da OUV/Ouvidoria da Mulher/Comissão de Participação Feminina (3173874) e apresentação de correspondente relatório de atividades pela Comissão (3199480).</w:t>
      </w:r>
    </w:p>
    <w:p>
      <w:pPr>
        <w:pStyle w:val="Normal"/>
        <w:spacing w:before="200" w:after="12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Análise da equipe de monitoramento</w:t>
      </w:r>
    </w:p>
    <w:p>
      <w:pPr>
        <w:pStyle w:val="Normal"/>
        <w:spacing w:before="200" w:after="12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Em análise do Relatório de Gestão de 2024, verificou-se em sua página 59 uma seção dedicada à apresentação dos resultados da Política Interna de Participação Feminina. Além disso, nos documentos 3436471, 3439453 e 3447022 (SEI nº 0011828-31.2025.6.05.8000), as unidades SEPLANE, SESTAT e SEGOVE informaram a atualização dos check-lists para fazerem constar o tema da "Equidade de Gênero e Participação Institucional Feminina" também para o RG 2025.</w:t>
      </w:r>
    </w:p>
    <w:p>
      <w:pPr>
        <w:pStyle w:val="Normal"/>
        <w:spacing w:before="200" w:after="12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A equipe de auditoria conclui que a recomendação foi implementada.</w:t>
      </w:r>
    </w:p>
    <w:p>
      <w:pPr>
        <w:pStyle w:val="Normal"/>
        <w:spacing w:before="200" w:after="12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Evidências</w:t>
      </w:r>
    </w:p>
    <w:p>
      <w:pPr>
        <w:pStyle w:val="Normal"/>
        <w:spacing w:before="200" w:after="12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SEI nº 0027396-24.2024.6.05.8000; documentos 3436471, 3439453 e 3447022; Relatório de Gestão 2024.</w:t>
      </w:r>
    </w:p>
    <w:p>
      <w:pPr>
        <w:pStyle w:val="Normal"/>
        <w:spacing w:before="120" w:after="12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Conclusão</w:t>
      </w:r>
    </w:p>
    <w:p>
      <w:pPr>
        <w:pStyle w:val="Normal"/>
        <w:spacing w:before="120" w:after="120"/>
        <w:ind w:left="283" w:right="638" w:hanging="0"/>
        <w:jc w:val="both"/>
        <w:rPr>
          <w:b/>
          <w:b/>
          <w:bCs/>
          <w:color w:val="38761D"/>
          <w:sz w:val="24"/>
          <w:szCs w:val="24"/>
        </w:rPr>
      </w:pPr>
      <w:r>
        <w:rPr>
          <w:sz w:val="24"/>
          <w:szCs w:val="24"/>
        </w:rPr>
        <w:t>Implementada.</w:t>
      </w:r>
    </w:p>
    <w:p>
      <w:pPr>
        <w:pStyle w:val="Normal"/>
        <w:spacing w:before="120" w:after="0"/>
        <w:ind w:left="283" w:right="63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posição 9.5 -  Recomendar à SGP que avalie a possibilidade e a conveniência de incluir, na próxima pesquisa de clima da organização, questões específicas para identificar a percepção do corpo funcional acerca das ações para a promoção de equidade de gênero; (Achado A6)</w:t>
      </w:r>
    </w:p>
    <w:p>
      <w:pPr>
        <w:pStyle w:val="Normal"/>
        <w:spacing w:before="120" w:after="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Achado(s) de Auditoria</w:t>
      </w:r>
    </w:p>
    <w:p>
      <w:pPr>
        <w:pStyle w:val="Normal"/>
        <w:spacing w:before="120" w:after="20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A6-Ausência de questionamentos acerca da identificação da percepção do corpo funcional sobre as ações internas para promoção de equidade de gênero na pesquisa de clima organizacional.</w:t>
      </w:r>
    </w:p>
    <w:p>
      <w:pPr>
        <w:pStyle w:val="Normal"/>
        <w:spacing w:before="0" w:after="20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Providências adotadas e comentários dos gestores</w:t>
      </w:r>
    </w:p>
    <w:p>
      <w:pPr>
        <w:pStyle w:val="Normal"/>
        <w:spacing w:before="0" w:after="20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EDE (doc. n.º 2887188 do SEI n.º 0013884-71.2024.6.05.8000) manifestou-se no sentido de ser possível a inclusão, na próxima pesquisa de clima organizacional, de questões específicas para identificar a percepção do corpo funcional acerca das ações para a promoção de equidade de gênero. </w:t>
      </w:r>
    </w:p>
    <w:p>
      <w:pPr>
        <w:pStyle w:val="Normal"/>
        <w:spacing w:before="0" w:after="20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GP verificou ainda que na recente pesquisa de clima institucional (tratada no SEI n.º 0004210-35.2025.6.05.8000) foi inserido o questionamento "Há compromisso da instituição com a equidade de gênero" ( doc. n.º 3410889). Destacou-se, contudo, que a pesquisa de clima institucional não comporta, em seu atual formato, o detalhamento de todas as temáticas tratadas, dado o grande quantitativo de assuntos abordados (a inclusão de questionamentos mais detalhados tornaria a pesquisa muito extensa). Nesse sentido, registrou ainda a existência de recomendação da SPL para que seja "mantida a mesma estrutura do questionário aplicado, com as mesmas perguntas e perspectivas, de modo a possibilitar uma melhor visão comparativa e análise da evolução/involução dos aspectos considerados" (doc. n.º 3242655 do SEI n.º 0018176-02.2024.6.05.8000). </w:t>
      </w:r>
    </w:p>
    <w:p>
      <w:pPr>
        <w:pStyle w:val="Normal"/>
        <w:spacing w:before="0" w:after="20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Análise da equipe de monitoramento</w:t>
      </w:r>
    </w:p>
    <w:p>
      <w:pPr>
        <w:pStyle w:val="Normal"/>
        <w:spacing w:before="200" w:after="12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A equipe de auditoria, em consulta ao SEI nº 0004210-35.2025.6.05.8000, constatou a inclusão das seguintes questões na mais recente pesquisa de clima organização realizada no órgão: A3 - Percebo que o ambiente do Tribunal é inclusivo no acolhimento de diferentes tipos de pessoas; A4 - Percebo que o Tribunal adota práticas efetivas para combater o assédio moral e sexual no ambiente de trabalho; E2 - Tenho oportunidades reais de crescimento pessoal e profissional por conta do meu trabalho; e, especialmente a questão: E3 - Há compromisso da instituição com a equidade de gênero.</w:t>
      </w:r>
    </w:p>
    <w:p>
      <w:pPr>
        <w:pStyle w:val="Normal"/>
        <w:spacing w:before="200" w:after="12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Diante do exposto, a equipe de auditoria conclui que a recomendação foi implementada.</w:t>
      </w:r>
    </w:p>
    <w:p>
      <w:pPr>
        <w:pStyle w:val="Normal"/>
        <w:spacing w:before="200" w:after="12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Evidências</w:t>
      </w:r>
    </w:p>
    <w:p>
      <w:pPr>
        <w:pStyle w:val="Normal"/>
        <w:spacing w:before="200" w:after="12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Doc. nº 3304441, SEI nº 0004210-35.2025.6.05.8000 (pesquisa de clima organizacional 2025).</w:t>
      </w:r>
    </w:p>
    <w:p>
      <w:pPr>
        <w:pStyle w:val="Normal"/>
        <w:spacing w:before="200" w:after="12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SEI nº 0011826-61.2025.6.05.8000 (RDI monitoramento).</w:t>
      </w:r>
    </w:p>
    <w:p>
      <w:pPr>
        <w:pStyle w:val="Normal"/>
        <w:spacing w:before="120" w:after="12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Conclusão</w:t>
      </w:r>
    </w:p>
    <w:p>
      <w:pPr>
        <w:pStyle w:val="Normal"/>
        <w:spacing w:before="120" w:after="120"/>
        <w:ind w:left="283" w:right="638" w:hanging="0"/>
        <w:jc w:val="both"/>
        <w:rPr>
          <w:b/>
          <w:b/>
          <w:bCs/>
          <w:color w:val="38761D"/>
          <w:sz w:val="24"/>
          <w:szCs w:val="24"/>
        </w:rPr>
      </w:pPr>
      <w:r>
        <w:rPr>
          <w:sz w:val="24"/>
          <w:szCs w:val="24"/>
        </w:rPr>
        <w:t>Implementada.</w:t>
      </w:r>
    </w:p>
    <w:p>
      <w:pPr>
        <w:pStyle w:val="Normal"/>
        <w:spacing w:before="120" w:after="0"/>
        <w:ind w:left="283" w:right="63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posição 9.7 - Recomendar à SGP que inclua critérios formais de participação feminina quando da elaboração do próximo edital de processo seletivo de estagiários(as); (Achado A8)</w:t>
      </w:r>
    </w:p>
    <w:p>
      <w:pPr>
        <w:pStyle w:val="Normal"/>
        <w:spacing w:before="120" w:after="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Achado(s) de Auditoria</w:t>
      </w:r>
    </w:p>
    <w:p>
      <w:pPr>
        <w:pStyle w:val="Normal"/>
        <w:spacing w:before="120" w:after="20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A8-Inexistência ou não aplicação de critérios formais de participação feminina na contratação de estagiários(as).</w:t>
      </w:r>
    </w:p>
    <w:p>
      <w:pPr>
        <w:pStyle w:val="Normal"/>
        <w:spacing w:before="0" w:after="20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Providências adotadas e comentários dos gestores</w:t>
      </w:r>
    </w:p>
    <w:p>
      <w:pPr>
        <w:pStyle w:val="Normal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A COEDE informou no doc. n.º 2887188 (SEI nº 0013341-68.2024.6.05.8000) que estava em andamento "processo de autorização para realização de processo seletivo de estagiárias e estagiários com a observância das disposições contidas na Resolução CNJ nº 540/2023". Foram disponibilizados os editais nº 90/2024; 15/2025 e 47/2025 para fins de comprovação.</w:t>
      </w:r>
    </w:p>
    <w:p>
      <w:pPr>
        <w:pStyle w:val="Normal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Análise da equipe de monitoramento</w:t>
      </w:r>
    </w:p>
    <w:p>
      <w:pPr>
        <w:pStyle w:val="Normal"/>
        <w:spacing w:before="200" w:after="12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Em análise ao conteúdo dos editais nº 90/2024; 15/2025 e 47/2025, verificou-se a inclusão do item "4.1 O processo seletivo é destinado à formação de cadastro de reserva para as vagas que surgirem durante o período de validade do processo seletivo, das quais 10% (dez por cento) serão asseguradas aos estudantes  pessoas com deficiência (PcD), 30% (trinta por cento) aos estudantes negros, conforme disposto nos itens 5, 6 deste Edital, além da ocupação de, no mínimo, 50% de mulheres, conforme a Resolução do CNJ nº 540/2023" que prevê a ocupação de 50% de mulheres para as vagas de estágio.</w:t>
      </w:r>
    </w:p>
    <w:p>
      <w:pPr>
        <w:pStyle w:val="Normal"/>
        <w:spacing w:before="200" w:after="12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ante do exposto, considera-se a recomendação implementada. </w:t>
      </w:r>
    </w:p>
    <w:p>
      <w:pPr>
        <w:pStyle w:val="Normal"/>
        <w:spacing w:before="200" w:after="12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Evidências</w:t>
      </w:r>
    </w:p>
    <w:p>
      <w:pPr>
        <w:pStyle w:val="Normal"/>
        <w:spacing w:before="200" w:after="12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Edital TRE-BA nº 90, de 24 de julho de 2024; edital TRE-BA nº 15, de 14 de fevereiro de 2025; e edital TRE-BA nº 47, de 09 de julho de 2025.</w:t>
      </w:r>
    </w:p>
    <w:p>
      <w:pPr>
        <w:pStyle w:val="Normal"/>
        <w:spacing w:before="120" w:after="12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Conclusão</w:t>
      </w:r>
    </w:p>
    <w:p>
      <w:pPr>
        <w:pStyle w:val="Normal"/>
        <w:spacing w:before="120" w:after="120"/>
        <w:ind w:left="283" w:right="638" w:hanging="0"/>
        <w:jc w:val="both"/>
        <w:rPr>
          <w:b/>
          <w:b/>
          <w:bCs/>
          <w:color w:val="38761D"/>
          <w:sz w:val="24"/>
          <w:szCs w:val="24"/>
        </w:rPr>
      </w:pPr>
      <w:r>
        <w:rPr>
          <w:sz w:val="24"/>
          <w:szCs w:val="24"/>
        </w:rPr>
        <w:t>Implementada.</w:t>
      </w:r>
    </w:p>
    <w:p>
      <w:pPr>
        <w:pStyle w:val="Normal"/>
        <w:spacing w:before="120" w:after="0"/>
        <w:ind w:left="283" w:right="63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posição 9.8 - Recomendar à Comissão de Participação Feminina que, no prazo de 120 dias, avalie o interesse de estabelecimento de parcerias e/ou convênios com vistas à execução de programas de trabalho, projetos/atividades ou evento de interesse recíproco acerca do tema participação feminina, apresentando suas considerações para apreciação pela SGPRE (Achado A9)</w:t>
      </w:r>
    </w:p>
    <w:p>
      <w:pPr>
        <w:pStyle w:val="Normal"/>
        <w:spacing w:before="120" w:after="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Achado(s) de Auditoria</w:t>
      </w:r>
    </w:p>
    <w:p>
      <w:pPr>
        <w:pStyle w:val="Normal"/>
        <w:spacing w:before="120" w:after="20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A9-Não estabelecimento de parcerias qualificadas para tratar da temática da participação institucional feminina.</w:t>
      </w:r>
    </w:p>
    <w:p>
      <w:pPr>
        <w:pStyle w:val="Normal"/>
        <w:spacing w:before="0" w:after="20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Providências adotadas e comentários dos gestores</w:t>
      </w:r>
    </w:p>
    <w:p>
      <w:pPr>
        <w:pStyle w:val="Normal"/>
        <w:spacing w:before="0" w:after="20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Em resposta à RDI nº 75/2025, a Comissão de Participação Feminina informou que "A Comissão reuniu-se, preliminarmente, com as unidades estratégicas do Tribunal envolvidas na execução de programas de trabalho, projetos/atividades ou evento de interesse recíproco acerca do tema participação feminina, com vistas ao alinhamento dos trabalhos referentes à Participação Feminina nas Eleições 2026, conforme Ata constante no SEI nº. 0014251-95.2024.6.05.8000 (ID 3574836), restando definido que todas trabalhariam em parceria, ficando esta Comissão responsável por apresentar um Plano de Ação para a temática, o qual foi encartado no SEI n.º 0018361-06.2025.6.05.8000, que trata da Participação Feminina nas Eleições 2026.”</w:t>
      </w:r>
    </w:p>
    <w:p>
      <w:pPr>
        <w:pStyle w:val="Normal"/>
        <w:spacing w:before="0" w:after="20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i sinalizada, ainda, a necessidade de parcerias com instituições externas correlatas, tais como a ALBA e a UPB, dentre outras, para a divulgação, participação e colaboração na execução do projeto, bem como com parceiros de instrutoria interna, com vistas à capacitação de servidores e magistrados. </w:t>
      </w:r>
    </w:p>
    <w:p>
      <w:pPr>
        <w:pStyle w:val="Normal"/>
        <w:spacing w:before="0" w:after="20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Análise da equipe de monitoramento</w:t>
      </w:r>
    </w:p>
    <w:p>
      <w:pPr>
        <w:pStyle w:val="Normal"/>
        <w:spacing w:before="200" w:after="20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A equipe de auditoria, constatou na Ata de Reunião ID nº 3574835, datada de 03 de outubro de 2025, que foi avaliado o interesse de estabelecimento de parcerias e/ou convênios com vistas à execução de programas de trabalho, projetos/atividades ou evento de interesse recíproco acerca do tema participação feminina,  oportunidade em que foram apresentadas suas considerações para apreciação pela SGPRE.</w:t>
      </w:r>
    </w:p>
    <w:p>
      <w:pPr>
        <w:pStyle w:val="Normal"/>
        <w:spacing w:before="200" w:after="12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Diante do exposto, a equipe de auditoria conclui que a recomendação foi implementada.</w:t>
      </w:r>
    </w:p>
    <w:p>
      <w:pPr>
        <w:pStyle w:val="Normal"/>
        <w:spacing w:before="200" w:after="12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Evidências</w:t>
      </w:r>
    </w:p>
    <w:p>
      <w:pPr>
        <w:pStyle w:val="Normal"/>
        <w:spacing w:before="200" w:after="120"/>
        <w:ind w:left="283" w:right="638" w:hanging="0"/>
        <w:rPr>
          <w:sz w:val="24"/>
          <w:szCs w:val="24"/>
        </w:rPr>
      </w:pPr>
      <w:r>
        <w:rPr/>
        <w:t>SEI nº. 0014251-95.2024.6.05.8000 (ID 3574836).</w:t>
      </w:r>
    </w:p>
    <w:p>
      <w:pPr>
        <w:pStyle w:val="Normal"/>
        <w:spacing w:before="120" w:after="12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Conclusão</w:t>
      </w:r>
    </w:p>
    <w:p>
      <w:pPr>
        <w:pStyle w:val="Normal"/>
        <w:spacing w:before="120" w:after="12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Implementada.</w:t>
      </w:r>
    </w:p>
    <w:p>
      <w:pPr>
        <w:pStyle w:val="Normal"/>
        <w:spacing w:before="120" w:after="0"/>
        <w:ind w:left="283" w:right="63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posição 9.9 - Recomendar à SGP que, no prazo 120 dias, apresente proposta de política de benefícios que contemple e promova a saúde e a qualidade de vida no trabalho, com recorte de gênero. (Achado A10)</w:t>
      </w:r>
    </w:p>
    <w:p>
      <w:pPr>
        <w:pStyle w:val="Normal"/>
        <w:spacing w:before="120" w:after="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Achado(s) de Auditoria</w:t>
      </w:r>
    </w:p>
    <w:p>
      <w:pPr>
        <w:pStyle w:val="Normal"/>
        <w:spacing w:before="120" w:after="20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A10-Ausência de política de benefícios que contemple e promova a saúde e a qualidade de vida no trabalho com recorte de gênero</w:t>
      </w:r>
    </w:p>
    <w:p>
      <w:pPr>
        <w:pStyle w:val="Normal"/>
        <w:spacing w:before="0" w:after="20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Providências adotadas e comentários dos gestores</w:t>
      </w:r>
    </w:p>
    <w:p>
      <w:pPr>
        <w:pStyle w:val="Normal"/>
        <w:spacing w:before="0" w:after="20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Em atenção ao despacho do Núcleo de Apoio à Governança e à Gestão de Pessoas – NGP (doc. nº 3591839), foi solicitada a prorrogação do prazo, por mais 30 dias, para cumprimento da recomendação de apresentação pela SGP de proposta de política de benefícios que contemple e promova a saúde e a qualidade de vida no trabalho, com recorte de gênero, conforme disposto no doc. nº 3419441 do processo SEI nº 0011826-61.2025.6.05.8000, ocasião em que foi sinalizado pela SAU que o monitoramento da ação só seria realizado após 14 de dezembro de 2025, razão pela qual o prazo de mais 30 dias já estaria contemplado.</w:t>
      </w:r>
    </w:p>
    <w:p>
      <w:pPr>
        <w:pStyle w:val="Normal"/>
        <w:spacing w:before="0" w:after="200"/>
        <w:ind w:left="283" w:right="638" w:hanging="0"/>
        <w:jc w:val="both"/>
        <w:rPr>
          <w:sz w:val="24"/>
          <w:szCs w:val="24"/>
        </w:rPr>
      </w:pPr>
      <w:r>
        <w:rPr>
          <w:sz w:val="24"/>
          <w:szCs w:val="24"/>
        </w:rPr>
        <w:t>Já no SEI nº 0012276-04.2025.6.05.8000, o Despacho 3632363 da COEDE requer nova extensão de prazo com data fim em 27 de fevereiro de 2026, para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sz w:val="24"/>
          <w:szCs w:val="24"/>
        </w:rPr>
        <w:t>cumprimento da recomendação de apresentação de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proposta de política de benefícios que contemple e promova a saúde e a qualidade de vida no trabalho, com recorte de gênero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tendo em vista as inúmeras atividades relativas ao encerramento do exercício e a necessidade de atendimento a outras demandas prioritárias.</w:t>
      </w:r>
    </w:p>
    <w:p>
      <w:pPr>
        <w:pStyle w:val="Normal"/>
        <w:spacing w:before="200" w:after="12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Análise da equipe de monitoramento</w:t>
      </w:r>
    </w:p>
    <w:p>
      <w:pPr>
        <w:pStyle w:val="Normal"/>
        <w:spacing w:before="200" w:after="120"/>
        <w:ind w:left="283" w:right="638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 equipe de auditoria constatou os esforços da SGP para implementar a referida recomendação, tendo sido solicitada a extensão do prazo para a apresentação da melhor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oposta de política de benefícios que contemple e promova a saúde e a qualidade de vida no trabalho, com recorte de gênero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pacing w:before="200" w:after="120"/>
        <w:ind w:left="283" w:right="63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Assim, considerando a finalização do presente monitoramento, conclui-se que a recomendação encontra-se em implementação, cabendo à SGP comunicar a esta unidade de auditoria o seu cumprimento</w:t>
      </w:r>
      <w:r>
        <w:rPr>
          <w:b/>
          <w:bCs/>
          <w:i/>
          <w:iCs/>
          <w:sz w:val="24"/>
          <w:szCs w:val="24"/>
        </w:rPr>
        <w:t xml:space="preserve">. </w:t>
      </w:r>
    </w:p>
    <w:p>
      <w:pPr>
        <w:pStyle w:val="Normal"/>
        <w:spacing w:before="200" w:after="120"/>
        <w:ind w:left="283" w:right="638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Evidências</w:t>
      </w:r>
    </w:p>
    <w:p>
      <w:pPr>
        <w:pStyle w:val="Normal"/>
        <w:spacing w:before="200" w:after="120"/>
        <w:ind w:left="283" w:right="63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I nº 0011672-43.2025.6.05.8000; SEI nº 0012276-04.2025.6.05.8000; SEI nº 0011826-61.2025.6.05.8000 (RDI monitoramento).</w:t>
      </w:r>
    </w:p>
    <w:p>
      <w:pPr>
        <w:pStyle w:val="Normal"/>
        <w:spacing w:before="120" w:after="120"/>
        <w:ind w:left="283" w:right="63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Conclusão</w:t>
      </w:r>
    </w:p>
    <w:p>
      <w:pPr>
        <w:pStyle w:val="Normal"/>
        <w:spacing w:before="120" w:after="120"/>
        <w:ind w:left="283" w:right="63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m implementação.</w:t>
      </w:r>
    </w:p>
    <w:p>
      <w:pPr>
        <w:pStyle w:val="Normal"/>
        <w:spacing w:before="120" w:after="120"/>
        <w:ind w:left="283" w:right="907" w:hanging="0"/>
        <w:jc w:val="both"/>
        <w:rPr>
          <w:b/>
          <w:b/>
          <w:bCs/>
          <w:i/>
          <w:i/>
          <w:iCs/>
          <w:color w:val="9900FF"/>
          <w:sz w:val="24"/>
          <w:szCs w:val="24"/>
        </w:rPr>
      </w:pPr>
      <w:r>
        <w:rPr>
          <w:b/>
          <w:bCs/>
          <w:i/>
          <w:iCs/>
          <w:color w:val="9900FF"/>
          <w:sz w:val="24"/>
          <w:szCs w:val="24"/>
        </w:rPr>
      </w:r>
    </w:p>
    <w:p>
      <w:pPr>
        <w:pStyle w:val="Normal"/>
        <w:widowControl w:val="false"/>
        <w:ind w:left="283" w:right="482" w:hanging="0"/>
        <w:jc w:val="both"/>
        <w:rPr>
          <w:sz w:val="24"/>
          <w:szCs w:val="24"/>
        </w:rPr>
      </w:pPr>
      <w:r>
        <w:rPr>
          <w:sz w:val="24"/>
          <w:szCs w:val="24"/>
        </w:rPr>
        <w:t>O monitoramento do cumprimento de proposições resultantes de ações de avaliação realizadas tem por benefício imediato assegurar efetividade às recomendações homologadas pela Alta Administração e, em última instância, instrumentalizar o aperfeiçoamento da gestão no que tange à melhoria dos processos de trabalho e à mitigação de riscos ao alcance dos macro objetivos institucionais associados ao objeto examinado.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6">
                <wp:simplePos x="0" y="0"/>
                <wp:positionH relativeFrom="column">
                  <wp:posOffset>58420</wp:posOffset>
                </wp:positionH>
                <wp:positionV relativeFrom="paragraph">
                  <wp:posOffset>635</wp:posOffset>
                </wp:positionV>
                <wp:extent cx="6210300" cy="35877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9780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97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73763" w:val="clear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bookmarkStart w:id="7" w:name="_aeurzyyta14g"/>
                                  <w:bookmarkEnd w:id="7"/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3. CONCLUSÃ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28.25pt;mso-wrap-distance-left:9pt;mso-wrap-distance-right:9pt;mso-wrap-distance-top:9pt;mso-wrap-distance-bottom:9pt;margin-top:0pt;mso-position-vertical-relative:text;margin-left:4.6pt;mso-position-horizontal-relative:text">
                <v:fill opacity="0f"/>
                <v:textbox inset="0in,0in,0in,0in">
                  <w:txbxContent>
                    <w:tbl>
                      <w:tblPr>
                        <w:tblW w:w="9780" w:type="dxa"/>
                        <w:jc w:val="left"/>
                        <w:tblInd w:w="-10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9780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97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73763" w:val="clear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bookmarkStart w:id="8" w:name="_aeurzyyta14g"/>
                            <w:bookmarkEnd w:id="8"/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3. CONCLUSÃ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200" w:after="0"/>
        <w:ind w:left="283" w:right="482" w:hanging="0"/>
        <w:jc w:val="both"/>
        <w:rPr>
          <w:sz w:val="24"/>
          <w:szCs w:val="24"/>
        </w:rPr>
      </w:pPr>
      <w:r>
        <w:rPr>
          <w:sz w:val="24"/>
          <w:szCs w:val="24"/>
        </w:rPr>
        <w:t>O presente relatório de monitoramento constitui a consolidação do diagnóstico quanto ao atual estágio de cumprimento das recomendações homologadas pela Presidência desta Casa, relativas à  implementação da Política Judiciária de Incentivo à Participação Institucional Feminina no âmbito deste Tribunal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constantes do relatório conclusivo da referida auditoria, conforme se observa no Quadro 1, apresentado na sequência:</w:t>
      </w:r>
    </w:p>
    <w:p>
      <w:pPr>
        <w:pStyle w:val="Normal"/>
        <w:spacing w:before="120" w:after="0"/>
        <w:ind w:left="283" w:right="907" w:hanging="0"/>
        <w:jc w:val="both"/>
        <w:rPr>
          <w:sz w:val="20"/>
          <w:szCs w:val="20"/>
        </w:rPr>
      </w:pPr>
      <w:r>
        <w:rPr>
          <w:sz w:val="20"/>
          <w:szCs w:val="20"/>
        </w:rPr>
        <w:t>Quadro 1</w:t>
      </w:r>
    </w:p>
    <w:p>
      <w:pPr>
        <w:pStyle w:val="Normal"/>
        <w:widowControl w:val="false"/>
        <w:spacing w:lineRule="auto" w:line="19"/>
        <w:ind w:righ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" w:after="1"/>
        <w:ind w:right="907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before="13" w:after="0"/>
        <w:ind w:left="283" w:right="907" w:hanging="0"/>
        <w:jc w:val="both"/>
        <w:rPr>
          <w:i/>
          <w:i/>
          <w:iCs/>
          <w:sz w:val="20"/>
          <w:szCs w:val="20"/>
        </w:rPr>
      </w:pPr>
      <w:r>
        <w:rPr/>
        <w:t xml:space="preserve">Fonte: </w:t>
      </w:r>
      <w:r>
        <w:rPr>
          <w:i/>
          <w:iCs/>
          <w:sz w:val="20"/>
          <w:szCs w:val="20"/>
        </w:rPr>
        <w:t>evidências coletadas no Monitoramento da Auditoria Coordenada CNJ de Política de Incentivo à Participação Feminina no Poder Judiciário (PAA2025).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7">
                <wp:simplePos x="0" y="0"/>
                <wp:positionH relativeFrom="column">
                  <wp:posOffset>308610</wp:posOffset>
                </wp:positionH>
                <wp:positionV relativeFrom="paragraph">
                  <wp:posOffset>635</wp:posOffset>
                </wp:positionV>
                <wp:extent cx="6219825" cy="1069213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2175"/>
                              <w:gridCol w:w="1830"/>
                              <w:gridCol w:w="990"/>
                              <w:gridCol w:w="4800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TUAÇÃO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QUANTITATIVO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10" w:after="0"/>
                                    <w:ind w:left="853" w:right="907" w:hanging="0"/>
                                    <w:rPr/>
                                  </w:pPr>
                                  <w:r>
                                    <w:rPr/>
                                    <w:t>PROPOSIÇÕ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IMPLEMENTADA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,5%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141" w:right="23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.1 - Recomendar à Comissão de Participação Feminina e à SPR/ASSINC que, com o apoio da SPL, apresente ao Conselho de Governança, no prazo de 120 (cento e vinte) dias, proposta de iniciativa estratégica para ser inserida no Planejamento Estratégico Institucional 2021-2026, contemplando aspectos relativos à diversidade, inclusão e equidade institucionais femininas; (Achado A1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141" w:right="23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.2 - Recomendar à Comissão de Participação Feminina que apresente à SGPRE o Plano de Ação com as ações previstas para o ano de 2024, no prazo e termos da Portaria da Presidência TRE-BA nº 661/2024; (Achado A2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141" w:right="23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.3 - Recomendar à Comissão de Participação Feminina que, no prazo de 60 dias determinado na Portaria da Presidência TRE-BA nº 661/2024, apresente à SGPRE, minuta de resolução regulamentando a participação institucional feminina no TRE-BA, observando o quanto estabelecido no art. 2º da Resolução CNJ nº 255/2018, alterada pela Res. CNJ nº 540/2023; (Achados A3 e A4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141" w:right="23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.4 - Recomendar à SPL que inclua a temática "equidade de gênero e participação institucional feminina" na matriz de materialidade dos próximos Relatórios de Gestão do órgão, instando Comissão de Participação Feminina, SPR/ASSINC e SGP a informarem os resultados das políticas internas, iniciativas, ações e eventuais indicadores instituídos relacionados à matéria; (Achado A5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141" w:right="23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.5 -  Recomendar à SGP que avalie a possibilidade e a conveniência de incluir, na próxima pesquisa de clima da organização, questões específicas para identificar a percepção do corpo funcional acerca das ações para a promoção de equidade de gênero; (AchadO A6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141" w:right="23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.7 - Recomendar à SGP que inclua critérios formais de participação feminina quando da elaboração do próximo edital de processo seletivo de estagiários(as); (Achado A8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141" w:right="23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.8 - Recomendar à Comissão de Participação Feminina que, no prazo de 120 dias, avalie o interesse de estabelecimento de parcerias e/ou convênios com vistas à execução de programas de trabalho, projetos/atividades ou evento de interesse recíproco acerca do tema participação feminina, apresentando suas considerações para apreciação pela SGPRE (Achado A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M IMPLEMENTAÇÃO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15" w:after="0"/>
                                    <w:ind w:right="1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15" w:after="0"/>
                                    <w:ind w:right="1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15" w:after="0"/>
                                    <w:ind w:right="1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15" w:after="0"/>
                                    <w:ind w:right="1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2,5%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ind w:left="141" w:right="23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.9 - Recomendar à SGP que, no prazo 120 dias, apresente proposta de política de benefícios que contemple e promova a saúde e a qualidade de vida no trabalho, com recorte de gênero. (Achado A1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15" w:after="0"/>
                                    <w:ind w:right="1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15" w:after="0"/>
                                    <w:ind w:right="1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" w:right="3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5pt;height:841.9pt;mso-wrap-distance-left:9pt;mso-wrap-distance-right:9pt;mso-wrap-distance-top:9pt;mso-wrap-distance-bottom:9pt;margin-top:0pt;mso-position-vertical-relative:text;margin-left:24.3pt;mso-position-horizontal-relative:text">
                <v:fill opacity="0f"/>
                <v:textbox inset="0in,0in,0in,0in">
                  <w:txbxContent>
                    <w:tbl>
                      <w:tblPr>
                        <w:tblW w:w="9795" w:type="dxa"/>
                        <w:jc w:val="left"/>
                        <w:tblInd w:w="-15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2175"/>
                        <w:gridCol w:w="1830"/>
                        <w:gridCol w:w="990"/>
                        <w:gridCol w:w="4800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" w:hanging="0"/>
                              <w:jc w:val="center"/>
                              <w:rPr/>
                            </w:pPr>
                            <w:r>
                              <w:rPr/>
                              <w:t>SITUAÇÃO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" w:hanging="0"/>
                              <w:jc w:val="center"/>
                              <w:rPr/>
                            </w:pPr>
                            <w:r>
                              <w:rPr/>
                              <w:t>QUANTITATIVO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7" w:hanging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10" w:after="0"/>
                              <w:ind w:left="853" w:right="907" w:hanging="0"/>
                              <w:rPr/>
                            </w:pPr>
                            <w:r>
                              <w:rPr/>
                              <w:t>PROPOSIÇÕES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" w:hanging="0"/>
                              <w:jc w:val="center"/>
                              <w:rPr/>
                            </w:pPr>
                            <w:r>
                              <w:rPr/>
                              <w:t>IMPLEMENTADA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,5%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141" w:right="238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.1 - Recomendar à Comissão de Participação Feminina e à SPR/ASSINC que, com o apoio da SPL, apresente ao Conselho de Governança, no prazo de 120 (cento e vinte) dias, proposta de iniciativa estratégica para ser inserida no Planejamento Estratégico Institucional 2021-2026, contemplando aspectos relativos à diversidade, inclusão e equidade institucionais femininas; (Achado A1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141" w:right="238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.2 - Recomendar à Comissão de Participação Feminina que apresente à SGPRE o Plano de Ação com as ações previstas para o ano de 2024, no prazo e termos da Portaria da Presidência TRE-BA nº 661/2024; (Achado A2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141" w:right="238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.3 - Recomendar à Comissão de Participação Feminina que, no prazo de 60 dias determinado na Portaria da Presidência TRE-BA nº 661/2024, apresente à SGPRE, minuta de resolução regulamentando a participação institucional feminina no TRE-BA, observando o quanto estabelecido no art. 2º da Resolução CNJ nº 255/2018, alterada pela Res. CNJ nº 540/2023; (Achados A3 e A4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141" w:right="238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.4 - Recomendar à SPL que inclua a temática "equidade de gênero e participação institucional feminina" na matriz de materialidade dos próximos Relatórios de Gestão do órgão, instando Comissão de Participação Feminina, SPR/ASSINC e SGP a informarem os resultados das políticas internas, iniciativas, ações e eventuais indicadores instituídos relacionados à matéria; (Achado A5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141" w:right="238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.5 -  Recomendar à SGP que avalie a possibilidade e a conveniência de incluir, na próxima pesquisa de clima da organização, questões específicas para identificar a percepção do corpo funcional acerca das ações para a promoção de equidade de gênero; (AchadO A6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141" w:right="238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.7 - Recomendar à SGP que inclua critérios formais de participação feminina quando da elaboração do próximo edital de processo seletivo de estagiários(as); (Achado A8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141" w:right="238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.8 - Recomendar à Comissão de Participação Feminina que, no prazo de 120 dias, avalie o interesse de estabelecimento de parcerias e/ou convênios com vistas à execução de programas de trabalho, projetos/atividades ou evento de interesse recíproco acerca do tema participação feminina, apresentando suas considerações para apreciação pela SGPRE (Achado A9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" w:hanging="0"/>
                              <w:jc w:val="center"/>
                              <w:rPr/>
                            </w:pPr>
                            <w:r>
                              <w:rPr/>
                              <w:t>EM IMPLEMENTAÇÃO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15" w:after="0"/>
                              <w:ind w:right="15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15" w:after="0"/>
                              <w:ind w:right="11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15" w:after="0"/>
                              <w:ind w:right="11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15" w:after="0"/>
                              <w:ind w:right="11" w:hanging="0"/>
                              <w:jc w:val="right"/>
                              <w:rPr/>
                            </w:pPr>
                            <w:r>
                              <w:rPr/>
                              <w:t>12,5%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ind w:left="141" w:right="238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.9 - Recomendar à SGP que, no prazo 120 dias, apresente proposta de política de benefícios que contemple e promova a saúde e a qualidade de vida no trabalho, com recorte de gênero. (Achado A10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" w:hanging="0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15" w:after="0"/>
                              <w:ind w:right="15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15" w:after="0"/>
                              <w:ind w:right="11" w:hanging="0"/>
                              <w:jc w:val="right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3" w:right="31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119" w:after="0"/>
        <w:ind w:left="283" w:right="623" w:hanging="0"/>
        <w:jc w:val="both"/>
        <w:rPr>
          <w:sz w:val="24"/>
          <w:szCs w:val="24"/>
        </w:rPr>
      </w:pPr>
      <w:r>
        <w:rPr>
          <w:sz w:val="24"/>
          <w:szCs w:val="24"/>
        </w:rPr>
        <w:t>Considerando os 8 encaminhamentos resultantes da ação fiscalizatória sob monitoramento, constatou-se o adimplemento de 87,5% das proposições homologadas. Restando pendente de implementação apenas 1 recomendação, o que corresponde a 12,5% do total.</w:t>
      </w:r>
    </w:p>
    <w:p>
      <w:pPr>
        <w:pStyle w:val="Normal"/>
        <w:widowControl w:val="false"/>
        <w:spacing w:lineRule="auto" w:line="240" w:before="119" w:after="0"/>
        <w:ind w:left="283" w:right="623" w:hanging="0"/>
        <w:jc w:val="both"/>
        <w:rPr>
          <w:sz w:val="24"/>
          <w:szCs w:val="24"/>
        </w:rPr>
      </w:pPr>
      <w:r>
        <w:rPr>
          <w:sz w:val="24"/>
          <w:szCs w:val="24"/>
        </w:rPr>
        <w:t>O presente monitoramento constatou melhorias em aspectos associados ao saneamento de fragilidades na  Política Judiciária de Incentivo à Participação Institucional Feminina no âmbito deste Tribunal, com normatização do tema, proposta de ações estratégicas, capacitação dos envolvidos, planejamento de ações de desenvolvimento e conscientização, bem como vem sendo envidados esforços para proposição de política de benefícios que contemplam e promovem a saúde a qualidade de vida no trabalho,</w:t>
      </w:r>
    </w:p>
    <w:p>
      <w:pPr>
        <w:pStyle w:val="Normal"/>
        <w:widowControl w:val="false"/>
        <w:spacing w:lineRule="auto" w:line="240" w:before="120" w:after="0"/>
        <w:ind w:left="283" w:right="6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gistra-se que o presente diagnóstico de cumprimento de encaminhamentos de auditoria representam, em última instância, a conclusão do trabalho desta Unidade para a Auditoria Coordenada CNJ sobre a Política de Incentivo à Participação Institucional Feminina, podendo os temas abordados voltarem a constituir objeto de exame de ações de avaliação a serem contempladas em planejamentos futuros, conforme preceitua o §2º do art. 57, da Resolução CNJ nº 309/2020, </w:t>
      </w:r>
      <w:r>
        <w:rPr>
          <w:i/>
          <w:iCs/>
          <w:sz w:val="24"/>
          <w:szCs w:val="24"/>
        </w:rPr>
        <w:t>in verbis</w:t>
      </w:r>
      <w:r>
        <w:rPr>
          <w:sz w:val="24"/>
          <w:szCs w:val="24"/>
        </w:rPr>
        <w:t>:</w:t>
      </w:r>
    </w:p>
    <w:p>
      <w:pPr>
        <w:pStyle w:val="Normal"/>
        <w:spacing w:before="120" w:after="0"/>
        <w:ind w:left="2267" w:right="623" w:hanging="0"/>
        <w:jc w:val="both"/>
        <w:rPr>
          <w:i/>
          <w:i/>
          <w:iCs/>
        </w:rPr>
      </w:pPr>
      <w:r>
        <w:rPr>
          <w:i/>
          <w:iCs/>
        </w:rPr>
        <w:t>Art. 57. O monitoramento das auditorias consiste no acompanhamento das providências adotadas pelo titular da unidade auditada em relação às recomendações constantes do relatório final, no qual deverá constar prazo para atendimento e comunicação das providências adotadas.</w:t>
      </w:r>
    </w:p>
    <w:p>
      <w:pPr>
        <w:pStyle w:val="Normal"/>
        <w:ind w:left="2267" w:right="623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[...]</w:t>
      </w:r>
    </w:p>
    <w:p>
      <w:pPr>
        <w:pStyle w:val="Normal"/>
        <w:ind w:left="2267" w:right="623" w:hanging="0"/>
        <w:jc w:val="both"/>
        <w:rPr>
          <w:i/>
          <w:i/>
          <w:iCs/>
        </w:rPr>
      </w:pPr>
      <w:r>
        <w:rPr>
          <w:i/>
          <w:iCs/>
        </w:rPr>
        <w:t>§ 2º As auditorias subsequentes verificarão se o titular da unidade auditada adotou as providências necessárias à implementação das recomendações consignadas nos relatórios de auditoria anteriores sobre o mesmo tema.</w:t>
      </w:r>
    </w:p>
    <w:p>
      <w:pPr>
        <w:pStyle w:val="Normal"/>
        <w:widowControl w:val="false"/>
        <w:spacing w:lineRule="auto" w:line="240" w:before="200" w:after="0"/>
        <w:ind w:left="283" w:right="623" w:hanging="0"/>
        <w:jc w:val="both"/>
        <w:rPr>
          <w:sz w:val="24"/>
          <w:szCs w:val="24"/>
        </w:rPr>
      </w:pPr>
      <w:r>
        <w:rPr>
          <w:sz w:val="24"/>
          <w:szCs w:val="24"/>
        </w:rPr>
        <w:t>Por fim, cumpre reconhecer o excelente trabalho realizado pelas unidades envolvidas, que efetivamente se empenharam em sanear as fragilidades encontradas e adotaram providências para a efetivação dos encaminhamentos homologados pela Administração.</w:t>
      </w:r>
    </w:p>
    <w:p>
      <w:pPr>
        <w:pStyle w:val="Normal"/>
        <w:widowControl w:val="false"/>
        <w:spacing w:lineRule="auto" w:line="240" w:before="200" w:after="0"/>
        <w:ind w:left="283" w:right="6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200" w:after="0"/>
        <w:ind w:left="283" w:right="6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200" w:after="0"/>
        <w:ind w:left="283" w:right="6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200" w:after="0"/>
        <w:ind w:left="283" w:right="6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200" w:after="0"/>
        <w:ind w:left="283" w:right="6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5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73763" w:val="clear"/>
          </w:tcPr>
          <w:p>
            <w:pPr>
              <w:pStyle w:val="Heading1"/>
              <w:widowControl w:val="false"/>
              <w:spacing w:lineRule="auto" w:line="240" w:before="0" w:after="0"/>
              <w:ind w:right="-404" w:hanging="0"/>
              <w:jc w:val="both"/>
              <w:rPr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bookmarkStart w:id="9" w:name="_1t3h5sf"/>
            <w:bookmarkEnd w:id="9"/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t>4. PROPOSTAS DE ENCAMINHAMENTO</w:t>
            </w:r>
          </w:p>
        </w:tc>
      </w:tr>
    </w:tbl>
    <w:p>
      <w:pPr>
        <w:pStyle w:val="Normal"/>
        <w:spacing w:lineRule="auto" w:line="240" w:before="200" w:after="120"/>
        <w:ind w:left="141" w:right="482" w:hanging="0"/>
        <w:jc w:val="both"/>
        <w:rPr>
          <w:sz w:val="24"/>
          <w:szCs w:val="24"/>
        </w:rPr>
      </w:pPr>
      <w:bookmarkStart w:id="10" w:name="_4d34og8"/>
      <w:bookmarkEnd w:id="10"/>
      <w:r>
        <w:rPr>
          <w:sz w:val="24"/>
          <w:szCs w:val="24"/>
        </w:rPr>
        <w:t>Ante o exposto, considerados os encaminhamentos de auditoria e com fundamento nas evidências consignadas na seção 2 do presente relatório, submete-se à apreciação, as seguintes propostas:</w:t>
      </w:r>
    </w:p>
    <w:p>
      <w:pPr>
        <w:pStyle w:val="Normal"/>
        <w:spacing w:lineRule="auto" w:line="240" w:before="200" w:after="120"/>
        <w:ind w:left="141" w:right="48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clarar a implementação dos encaminhamentos: </w:t>
      </w:r>
    </w:p>
    <w:p>
      <w:pPr>
        <w:pStyle w:val="Normal"/>
        <w:widowControl w:val="false"/>
        <w:numPr>
          <w:ilvl w:val="0"/>
          <w:numId w:val="3"/>
        </w:numPr>
        <w:ind w:left="141" w:right="482" w:hanging="0"/>
        <w:jc w:val="both"/>
        <w:rPr>
          <w:sz w:val="24"/>
          <w:szCs w:val="24"/>
        </w:rPr>
      </w:pPr>
      <w:r>
        <w:rPr>
          <w:sz w:val="24"/>
          <w:szCs w:val="24"/>
        </w:rPr>
        <w:t>9.1 - Recomendar à Comissão de Participação Feminina e à SPR/ASSINC que, com o apoio da SPL, apresente ao Conselho de Governança, no prazo de 120 (cento e vinte) dias, proposta de iniciativa estratégica para ser inserida no Planejamento Estratégico Institucional 2021-2026, contemplando aspectos relativos à diversidade, inclusão e equidade institucionais femininas; (Achado A1)</w:t>
      </w:r>
    </w:p>
    <w:p>
      <w:pPr>
        <w:pStyle w:val="Normal"/>
        <w:widowControl w:val="false"/>
        <w:numPr>
          <w:ilvl w:val="0"/>
          <w:numId w:val="3"/>
        </w:numPr>
        <w:ind w:left="141" w:right="482" w:hanging="0"/>
        <w:jc w:val="both"/>
        <w:rPr>
          <w:sz w:val="24"/>
          <w:szCs w:val="24"/>
        </w:rPr>
      </w:pPr>
      <w:r>
        <w:rPr>
          <w:sz w:val="24"/>
          <w:szCs w:val="24"/>
        </w:rPr>
        <w:t>9.2 - Recomendar à Comissão de Participação Feminina que apresente à SGPRE o Plano de Ação com as ações previstas para o ano de 2024, no prazo e termos da Portaria da Presidência TRE-BA nº 661/2024; (Achado A2)</w:t>
      </w:r>
    </w:p>
    <w:p>
      <w:pPr>
        <w:pStyle w:val="Normal"/>
        <w:widowControl w:val="false"/>
        <w:numPr>
          <w:ilvl w:val="0"/>
          <w:numId w:val="3"/>
        </w:numPr>
        <w:ind w:left="141" w:right="482" w:hanging="0"/>
        <w:jc w:val="both"/>
        <w:rPr>
          <w:sz w:val="24"/>
          <w:szCs w:val="24"/>
        </w:rPr>
      </w:pPr>
      <w:r>
        <w:rPr>
          <w:sz w:val="24"/>
          <w:szCs w:val="24"/>
        </w:rPr>
        <w:t>9.3 - Recomendar à Comissão de Participação Feminina que, no prazo de 60 dias determinado na Portaria da Presidência TRE-BA nº 661/2024, apresente à SGPRE, minuta de resolução regulamentando a participação institucional feminina no TRE-BA, observando o quanto estabelecido no art. 2º da Resolução CNJ nº 255/2018, alterada pela Res. CNJ nº 540/2023; (Achados A3 e A4)</w:t>
      </w:r>
    </w:p>
    <w:p>
      <w:pPr>
        <w:pStyle w:val="Normal"/>
        <w:widowControl w:val="false"/>
        <w:numPr>
          <w:ilvl w:val="0"/>
          <w:numId w:val="3"/>
        </w:numPr>
        <w:ind w:left="141" w:right="482" w:hanging="0"/>
        <w:jc w:val="both"/>
        <w:rPr>
          <w:sz w:val="24"/>
          <w:szCs w:val="24"/>
        </w:rPr>
      </w:pPr>
      <w:r>
        <w:rPr>
          <w:sz w:val="24"/>
          <w:szCs w:val="24"/>
        </w:rPr>
        <w:t>9.4 - Recomendar à SPL que inclua a temática "equidade de gênero e participação institucional feminina" na matriz de materialidade dos próximos Relatórios de Gestão do órgão, instando Comissão de Participação Feminina, SPR/ASSINC e SGP a informarem os resultados das políticas internas, iniciativas, ações e eventuais indicadores instituídos relacionados à matéria; (Achado A5)</w:t>
      </w:r>
    </w:p>
    <w:p>
      <w:pPr>
        <w:pStyle w:val="Normal"/>
        <w:widowControl w:val="false"/>
        <w:numPr>
          <w:ilvl w:val="0"/>
          <w:numId w:val="3"/>
        </w:numPr>
        <w:ind w:left="141" w:right="482" w:hanging="0"/>
        <w:jc w:val="both"/>
        <w:rPr>
          <w:sz w:val="24"/>
          <w:szCs w:val="24"/>
        </w:rPr>
      </w:pPr>
      <w:r>
        <w:rPr>
          <w:sz w:val="24"/>
          <w:szCs w:val="24"/>
        </w:rPr>
        <w:t>9.5 -  Recomendar à SGP que avalie a possibilidade e a conveniência de incluir, na próxima pesquisa de clima da organização, questões específicas para identificar a percepção do corpo funcional acerca das ações para a promoção de equidade de gênero; (AchadO A6)</w:t>
      </w:r>
    </w:p>
    <w:p>
      <w:pPr>
        <w:pStyle w:val="Normal"/>
        <w:widowControl w:val="false"/>
        <w:numPr>
          <w:ilvl w:val="0"/>
          <w:numId w:val="3"/>
        </w:numPr>
        <w:ind w:left="141" w:right="482" w:hanging="0"/>
        <w:jc w:val="both"/>
        <w:rPr>
          <w:sz w:val="24"/>
          <w:szCs w:val="24"/>
        </w:rPr>
      </w:pPr>
      <w:r>
        <w:rPr>
          <w:sz w:val="24"/>
          <w:szCs w:val="24"/>
        </w:rPr>
        <w:t>9.7 - Recomendar à SGP que inclua critérios formais de participação feminina quando da elaboração do próximo edital de processo seletivo de estagiários(as); (Achado A8)</w:t>
      </w:r>
    </w:p>
    <w:p>
      <w:pPr>
        <w:pStyle w:val="Normal"/>
        <w:widowControl w:val="false"/>
        <w:numPr>
          <w:ilvl w:val="0"/>
          <w:numId w:val="3"/>
        </w:numPr>
        <w:spacing w:before="0" w:after="200"/>
        <w:ind w:left="141" w:right="482" w:hanging="0"/>
        <w:jc w:val="both"/>
        <w:rPr>
          <w:sz w:val="24"/>
          <w:szCs w:val="24"/>
        </w:rPr>
      </w:pPr>
      <w:r>
        <w:rPr>
          <w:sz w:val="24"/>
          <w:szCs w:val="24"/>
        </w:rPr>
        <w:t>9.8 - Recomendar à Comissão de Participação Feminina que, no prazo de 120 dias, avalie o interesse de estabelecimento de parcerias e/ou convênios com vistas à execução de programas de trabalho, projetos/atividades ou evento de interesse recíproco acerca do tema participação feminina, apresentando suas considerações para apreciação pela SGPRE (Achado A9)</w:t>
      </w:r>
    </w:p>
    <w:p>
      <w:pPr>
        <w:pStyle w:val="Normal"/>
        <w:spacing w:lineRule="auto" w:line="240" w:before="200" w:after="120"/>
        <w:ind w:left="141" w:right="48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iterar a necessidade de acompanhamento, até completa integralização, da seguinte proposição ainda pendente de adimplemento: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ind w:left="141" w:right="482" w:hanging="0"/>
        <w:jc w:val="both"/>
        <w:rPr>
          <w:sz w:val="24"/>
          <w:szCs w:val="24"/>
        </w:rPr>
      </w:pPr>
      <w:r>
        <w:rPr>
          <w:sz w:val="24"/>
          <w:szCs w:val="24"/>
        </w:rPr>
        <w:t>9.9 - Recomendar à SGP que, no prazo 120 dias, apresente proposta de política de benefícios que contemple e promova a saúde e a qualidade de vida no trabalho, com recorte de gênero. (Achado A10).</w:t>
      </w:r>
    </w:p>
    <w:p>
      <w:pPr>
        <w:pStyle w:val="Normal"/>
        <w:widowControl w:val="false"/>
        <w:spacing w:lineRule="auto" w:line="240" w:before="90" w:after="0"/>
        <w:ind w:left="32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90" w:after="0"/>
        <w:ind w:left="3274" w:hanging="0"/>
        <w:rPr>
          <w:sz w:val="24"/>
          <w:szCs w:val="24"/>
        </w:rPr>
      </w:pPr>
      <w:r>
        <w:rPr>
          <w:sz w:val="24"/>
          <w:szCs w:val="24"/>
        </w:rPr>
        <w:t>Salvador - BA, 18 de dezembro de 2025.</w:t>
      </w:r>
    </w:p>
    <w:p>
      <w:pPr>
        <w:pStyle w:val="Normal"/>
        <w:widowControl w:val="false"/>
        <w:spacing w:lineRule="auto" w:line="240" w:before="90" w:after="0"/>
        <w:ind w:left="327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41" w:right="60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141" w:right="60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141" w:right="60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141" w:right="60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31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201"/>
        <w:gridCol w:w="4549"/>
      </w:tblGrid>
      <w:tr>
        <w:trPr>
          <w:trHeight w:val="1202" w:hRule="atLeast"/>
        </w:trPr>
        <w:tc>
          <w:tcPr>
            <w:tcW w:w="52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90" w:after="0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ICE MARTINELLI DA C. SANTOS</w:t>
            </w:r>
          </w:p>
          <w:p>
            <w:pPr>
              <w:pStyle w:val="Normal"/>
              <w:spacing w:lineRule="auto" w:line="240" w:before="90" w:after="0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uditora Interna </w:t>
            </w:r>
          </w:p>
          <w:p>
            <w:pPr>
              <w:pStyle w:val="Normal"/>
              <w:spacing w:lineRule="auto" w:line="240" w:before="90" w:after="0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fe da SEAPE</w:t>
            </w:r>
          </w:p>
          <w:p>
            <w:pPr>
              <w:pStyle w:val="Normal"/>
              <w:spacing w:lineRule="auto" w:line="240" w:before="90" w:after="0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90" w:after="0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90" w:after="0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AGO MONTEIRO PRAZERES</w:t>
            </w:r>
          </w:p>
          <w:p>
            <w:pPr>
              <w:pStyle w:val="Normal"/>
              <w:spacing w:lineRule="auto" w:line="240" w:before="90" w:after="0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Interno</w:t>
            </w:r>
          </w:p>
          <w:p>
            <w:pPr>
              <w:pStyle w:val="Normal"/>
              <w:spacing w:lineRule="auto" w:line="240" w:before="90" w:after="0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APE</w:t>
            </w:r>
          </w:p>
        </w:tc>
      </w:tr>
    </w:tbl>
    <w:p>
      <w:pPr>
        <w:pStyle w:val="Normal"/>
        <w:spacing w:lineRule="auto" w:line="240" w:before="90" w:after="0"/>
        <w:ind w:right="-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90" w:after="0"/>
        <w:ind w:right="-13" w:hanging="0"/>
        <w:jc w:val="center"/>
        <w:rPr>
          <w:sz w:val="24"/>
          <w:szCs w:val="24"/>
        </w:rPr>
      </w:pPr>
      <w:r>
        <w:rPr>
          <w:sz w:val="24"/>
          <w:szCs w:val="24"/>
        </w:rPr>
        <w:t>CATIUSCIA DANTAS ABREU</w:t>
      </w:r>
    </w:p>
    <w:p>
      <w:pPr>
        <w:pStyle w:val="Normal"/>
        <w:spacing w:lineRule="auto" w:line="240" w:before="90" w:after="0"/>
        <w:ind w:right="-1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upervisora dos Trabalhos </w:t>
      </w:r>
    </w:p>
    <w:p>
      <w:pPr>
        <w:pStyle w:val="Normal"/>
        <w:spacing w:lineRule="auto" w:line="240" w:before="90" w:after="0"/>
        <w:ind w:right="-13" w:hanging="0"/>
        <w:jc w:val="center"/>
        <w:rPr>
          <w:sz w:val="24"/>
          <w:szCs w:val="24"/>
        </w:rPr>
      </w:pPr>
      <w:r>
        <w:rPr>
          <w:sz w:val="24"/>
          <w:szCs w:val="24"/>
        </w:rPr>
        <w:t>Secretária da SAU</w:t>
      </w:r>
    </w:p>
    <w:sectPr>
      <w:headerReference w:type="default" r:id="rId17"/>
      <w:footerReference w:type="default" r:id="rId18"/>
      <w:type w:val="nextPage"/>
      <w:pgSz w:w="11920" w:h="16838"/>
      <w:pgMar w:left="940" w:right="420" w:gutter="0" w:header="934" w:top="1700" w:footer="915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10055" w:leader="none"/>
      </w:tabs>
      <w:spacing w:before="200" w:after="0"/>
      <w:ind w:right="482" w:hanging="0"/>
      <w:jc w:val="center"/>
      <w:rPr>
        <w:rFonts w:ascii="Liberation Serif" w:hAnsi="Liberation Serif" w:eastAsia="Liberation Serif" w:cs="Liberation Serif"/>
        <w:sz w:val="24"/>
        <w:szCs w:val="24"/>
      </w:rPr>
    </w:pPr>
    <w:r>
      <w:rPr>
        <w:rFonts w:eastAsia="Liberation Serif" w:cs="Liberation Serif" w:ascii="Liberation Serif" w:hAnsi="Liberation Serif"/>
        <w:sz w:val="24"/>
        <w:szCs w:val="24"/>
      </w:rPr>
      <w:t xml:space="preserve">___________________________________________________________________________                                                                                                                    </w:t>
    </w:r>
    <w:r>
      <w:rPr>
        <w:sz w:val="24"/>
        <w:szCs w:val="24"/>
        <w:lang w:val="pt-BR" w:eastAsia="en-US"/>
      </w:rPr>
      <w:drawing>
        <wp:inline distT="0" distB="0" distL="0" distR="0">
          <wp:extent cx="1185545" cy="339725"/>
          <wp:effectExtent l="0" t="0" r="0" b="0"/>
          <wp:docPr id="3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33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0" distR="0" simplePos="0" locked="0" layoutInCell="0" allowOverlap="1" relativeHeight="25">
          <wp:simplePos x="0" y="0"/>
          <wp:positionH relativeFrom="column">
            <wp:posOffset>399415</wp:posOffset>
          </wp:positionH>
          <wp:positionV relativeFrom="paragraph">
            <wp:posOffset>10036175</wp:posOffset>
          </wp:positionV>
          <wp:extent cx="732790" cy="352425"/>
          <wp:effectExtent l="0" t="0" r="0" b="0"/>
          <wp:wrapNone/>
          <wp:docPr id="4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jp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64" r="-3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-482600</wp:posOffset>
              </wp:positionH>
              <wp:positionV relativeFrom="paragraph">
                <wp:posOffset>635</wp:posOffset>
              </wp:positionV>
              <wp:extent cx="13335" cy="13335"/>
              <wp:effectExtent l="3810" t="3810" r="3810" b="3810"/>
              <wp:wrapNone/>
              <wp:docPr id="5" name="Conector de seta reta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3680" cy="136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ector de seta reta 9" stroked="t" o:allowincell="f" style="position:absolute;margin-left:-38pt;margin-top:0pt;width:1.05pt;height:1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posOffset>6159500</wp:posOffset>
              </wp:positionH>
              <wp:positionV relativeFrom="paragraph">
                <wp:posOffset>9906000</wp:posOffset>
              </wp:positionV>
              <wp:extent cx="189865" cy="224790"/>
              <wp:effectExtent l="635" t="0" r="43815" b="1007745"/>
              <wp:wrapNone/>
              <wp:docPr id="6" name="Forma livr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9720" cy="224640"/>
                      </a:xfrm>
                      <a:prstGeom prst="pi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" w:after="0" w:lineRule="auto" w:line="240"/>
                            <w:ind w:left="60" w:firstLine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Arial" w:cs="Arial"/>
                              <w:color w:val="000000"/>
                              <w:lang w:val="pt-PT" w:bidi="ar-SA"/>
                            </w:rPr>
                            <w:t xml:space="preserve"> PAGE 4</w:t>
                          </w:r>
                        </w:p>
                      </w:txbxContent>
                    </wps:txbx>
                    <wps:bodyPr lIns="88920" rIns="88920" tIns="38160" bIns="381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Forma livre 10" coordsize="161290,196215" path="m0,0l0,196215l161290,196215l161290,0l0,0xe" stroked="f" o:allowincell="f" style="position:absolute;margin-left:485pt;margin-top:780pt;width:14.9pt;height:17.6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12" w:after="0" w:lineRule="auto" w:line="240"/>
                      <w:ind w:left="60" w:firstLine="120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Arial" w:cs="Arial"/>
                        <w:color w:val="000000"/>
                        <w:lang w:val="pt-PT" w:bidi="ar-SA"/>
                      </w:rPr>
                      <w:t xml:space="preserve"> 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114300" distB="114300" distL="114935" distR="114935" simplePos="0" locked="0" layoutInCell="0" allowOverlap="1" relativeHeight="77">
          <wp:simplePos x="0" y="0"/>
          <wp:positionH relativeFrom="column">
            <wp:posOffset>414020</wp:posOffset>
          </wp:positionH>
          <wp:positionV relativeFrom="paragraph">
            <wp:posOffset>407035</wp:posOffset>
          </wp:positionV>
          <wp:extent cx="704850" cy="339725"/>
          <wp:effectExtent l="0" t="0" r="0" b="0"/>
          <wp:wrapNone/>
          <wp:docPr id="7" name="image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.jp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3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Normal"/>
      <w:widowControl w:val="false"/>
      <w:spacing w:lineRule="auto" w:line="12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10055" w:leader="none"/>
      </w:tabs>
      <w:spacing w:before="200" w:after="0"/>
      <w:ind w:right="482" w:hanging="0"/>
      <w:jc w:val="center"/>
      <w:rPr>
        <w:rFonts w:ascii="Liberation Serif" w:hAnsi="Liberation Serif" w:eastAsia="Liberation Serif" w:cs="Liberation Serif"/>
        <w:sz w:val="24"/>
        <w:szCs w:val="24"/>
      </w:rPr>
    </w:pPr>
    <w:r>
      <w:rPr>
        <w:rFonts w:eastAsia="Liberation Serif" w:cs="Liberation Serif" w:ascii="Liberation Serif" w:hAnsi="Liberation Serif"/>
        <w:sz w:val="24"/>
        <w:szCs w:val="24"/>
      </w:rPr>
      <w:t xml:space="preserve">___________________________________________________________________________                                                                                                                    </w:t>
    </w:r>
    <w:r>
      <w:rPr>
        <w:sz w:val="24"/>
        <w:szCs w:val="24"/>
        <w:lang w:val="pt-BR" w:eastAsia="en-US"/>
      </w:rPr>
      <w:drawing>
        <wp:inline distT="0" distB="0" distL="0" distR="0">
          <wp:extent cx="1185545" cy="339725"/>
          <wp:effectExtent l="0" t="0" r="0" b="0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33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0" distR="0" simplePos="0" locked="0" layoutInCell="0" allowOverlap="1" relativeHeight="36">
          <wp:simplePos x="0" y="0"/>
          <wp:positionH relativeFrom="column">
            <wp:posOffset>399415</wp:posOffset>
          </wp:positionH>
          <wp:positionV relativeFrom="paragraph">
            <wp:posOffset>10036175</wp:posOffset>
          </wp:positionV>
          <wp:extent cx="732790" cy="352425"/>
          <wp:effectExtent l="0" t="0" r="0" b="0"/>
          <wp:wrapNone/>
          <wp:docPr id="17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.jp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64" r="-3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column">
                <wp:posOffset>-482600</wp:posOffset>
              </wp:positionH>
              <wp:positionV relativeFrom="paragraph">
                <wp:posOffset>635</wp:posOffset>
              </wp:positionV>
              <wp:extent cx="13335" cy="13335"/>
              <wp:effectExtent l="3810" t="3810" r="3810" b="3810"/>
              <wp:wrapNone/>
              <wp:docPr id="18" name="Conector de seta reta 2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3680" cy="136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ector de seta reta 24" stroked="t" o:allowincell="f" style="position:absolute;margin-left:-38pt;margin-top:0pt;width:1.05pt;height:1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5">
              <wp:simplePos x="0" y="0"/>
              <wp:positionH relativeFrom="column">
                <wp:posOffset>6159500</wp:posOffset>
              </wp:positionH>
              <wp:positionV relativeFrom="paragraph">
                <wp:posOffset>9906000</wp:posOffset>
              </wp:positionV>
              <wp:extent cx="189865" cy="224790"/>
              <wp:effectExtent l="635" t="0" r="43815" b="1007745"/>
              <wp:wrapNone/>
              <wp:docPr id="19" name="Forma livre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9720" cy="224640"/>
                      </a:xfrm>
                      <a:prstGeom prst="pi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" w:after="0" w:lineRule="auto" w:line="240"/>
                            <w:ind w:left="60" w:firstLine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Arial" w:cs="Arial"/>
                              <w:color w:val="000000"/>
                              <w:lang w:val="pt-PT" w:bidi="ar-SA"/>
                            </w:rPr>
                            <w:t xml:space="preserve"> PAGE 4</w:t>
                          </w:r>
                        </w:p>
                      </w:txbxContent>
                    </wps:txbx>
                    <wps:bodyPr lIns="88920" rIns="88920" tIns="38160" bIns="381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Forma livre 26" coordsize="161290,196215" path="m0,0l0,196215l161290,196215l161290,0l0,0xe" stroked="f" o:allowincell="f" style="position:absolute;margin-left:485pt;margin-top:780pt;width:14.9pt;height:17.6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12" w:after="0" w:lineRule="auto" w:line="240"/>
                      <w:ind w:left="60" w:firstLine="120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Arial" w:cs="Arial"/>
                        <w:color w:val="000000"/>
                        <w:lang w:val="pt-PT" w:bidi="ar-SA"/>
                      </w:rPr>
                      <w:t xml:space="preserve"> 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114300" distB="114300" distL="114935" distR="114935" simplePos="0" locked="0" layoutInCell="0" allowOverlap="1" relativeHeight="102">
          <wp:simplePos x="0" y="0"/>
          <wp:positionH relativeFrom="column">
            <wp:posOffset>414020</wp:posOffset>
          </wp:positionH>
          <wp:positionV relativeFrom="paragraph">
            <wp:posOffset>407035</wp:posOffset>
          </wp:positionV>
          <wp:extent cx="704850" cy="339725"/>
          <wp:effectExtent l="0" t="0" r="0" b="0"/>
          <wp:wrapNone/>
          <wp:docPr id="20" name="image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3.jp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3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Normal"/>
      <w:widowControl w:val="false"/>
      <w:spacing w:lineRule="auto" w:line="12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8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" w:after="1"/>
      <w:rPr>
        <w:sz w:val="27"/>
        <w:szCs w:val="27"/>
        <w:lang w:val="en-US" w:eastAsia="en-US"/>
      </w:rPr>
    </w:pPr>
    <w:r>
      <w:rPr>
        <w:sz w:val="27"/>
        <w:szCs w:val="27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6">
              <wp:simplePos x="0" y="0"/>
              <wp:positionH relativeFrom="page">
                <wp:posOffset>715645</wp:posOffset>
              </wp:positionH>
              <wp:positionV relativeFrom="page">
                <wp:posOffset>321310</wp:posOffset>
              </wp:positionV>
              <wp:extent cx="4553585" cy="686435"/>
              <wp:effectExtent l="635" t="0" r="635" b="17907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3640" cy="686520"/>
                        <a:chOff x="0" y="0"/>
                        <a:chExt cx="4553640" cy="686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553640" cy="68652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45529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4553640" cy="68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5276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6080" y="87480"/>
                              <a:ext cx="3967560" cy="24624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" w:after="0" w:lineRule="auto" w:line="240"/>
                                  <w:ind w:left="1" w:right="1" w:firstLine="3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rFonts w:ascii="Arial" w:hAnsi="Arial" w:eastAsia="Arial" w:cs="Arial"/>
                                    <w:color w:val="000000"/>
                                    <w:lang w:val="pt-PT" w:bidi="ar-SA"/>
                                  </w:rPr>
                                  <w:t>TRIBUNAL REGIONAL ELEITORAL DA BAH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51" w:after="0" w:lineRule="auto" w:line="240"/>
                                  <w:ind w:left="24" w:right="1" w:firstLine="72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Arial" w:hAnsi="Arial" w:eastAsia="Arial" w:cs="Arial"/>
                                    <w:color w:val="000000"/>
                                    <w:lang w:val="pt-PT" w:bidi="ar-SA"/>
                                  </w:rPr>
                                  <w:t>SECRETARIA DE AUDITORIA INTERNA</w:t>
                                </w:r>
                              </w:p>
                            </w:txbxContent>
                          </wps:txbx>
                          <wps:bodyPr lIns="88920" rIns="88920" tIns="38160" bIns="3816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596880" y="86760"/>
                              <a:ext cx="4553280" cy="4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Shape 11" descr=""/>
                            <pic:cNvPicPr/>
                          </pic:nvPicPr>
                          <pic:blipFill>
                            <a:blip r:embed="rId1"/>
                            <a:srcRect l="0" t="-4654" r="7465" b="4700"/>
                            <a:stretch/>
                          </pic:blipFill>
                          <pic:spPr>
                            <a:xfrm>
                              <a:off x="49680" y="25200"/>
                              <a:ext cx="463680" cy="42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35pt;margin-top:25.3pt;width:358.55pt;height:54.05pt" coordorigin="1127,506" coordsize="7171,1081">
              <v:group id="shape_0" alt="Grupo 1" style="position:absolute;left:1127;top:506;width:7171;height:10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8;top:506;width:7169;height:10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Grupo 3" style="position:absolute;left:1127;top:507;width:7171;height:1078">
                  <v:shape id="shape_0" stroked="f" o:allowincell="f" style="position:absolute;left:1127;top:507;width:6854;height:7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ID="Forma livre 7" coordsize="4246245,459105" path="m0,0l0,459105l4246245,459105l4246245,0l0,0xe" stroked="f" o:allowincell="f" style="position:absolute;left:2050;top:645;width:6247;height:387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" w:after="0" w:lineRule="auto" w:line="240"/>
                            <w:ind w:left="1" w:right="1" w:firstLine="3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rFonts w:ascii="Arial" w:hAnsi="Arial" w:eastAsia="Arial" w:cs="Arial"/>
                              <w:color w:val="000000"/>
                              <w:lang w:val="pt-PT" w:bidi="ar-SA"/>
                            </w:rPr>
                            <w:t>TRIBUNAL REGIONAL ELEITORAL DA BAHI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51" w:after="0" w:lineRule="auto" w:line="240"/>
                            <w:ind w:left="24" w:right="1" w:firstLine="72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Arial" w:hAnsi="Arial" w:eastAsia="Arial" w:cs="Arial"/>
                              <w:color w:val="000000"/>
                              <w:lang w:val="pt-PT" w:bidi="ar-SA"/>
                            </w:rPr>
                            <w:t>SECRETARIA DE AUDITORIA INTER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Conector de seta reta 8" stroked="t" o:allowincell="f" style="position:absolute;left:187;top:644;width:7170;height:6;mso-position-horizontal-relative:page;mso-position-vertical-relative:page" type="_x0000_t32">
                    <v:stroke color="black" weight="9360" joinstyle="miter" endcap="flat"/>
                    <v:fill o:detectmouseclick="t" on="false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ape 11" stroked="f" o:allowincell="f" style="position:absolute;left:1205;top:547;width:729;height:665;mso-wrap-style:none;v-text-anchor:middle;mso-position-horizontal-relative:page;mso-position-vertical-relative:page" type="_x0000_t75">
                    <v:imagedata r:id="rId2" o:detectmouseclick="t"/>
                    <v:stroke color="#3465a4" joinstyle="round" endcap="flat"/>
                    <w10:wrap type="square"/>
                  </v:shape>
                </v:group>
              </v:group>
            </v:group>
          </w:pict>
        </mc:Fallback>
      </mc:AlternateContent>
    </w:r>
  </w:p>
  <w:p>
    <w:pPr>
      <w:pStyle w:val="Normal"/>
      <w:widowControl w:val="false"/>
      <w:spacing w:lineRule="auto" w:line="12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" w:after="1"/>
      <w:rPr>
        <w:sz w:val="27"/>
        <w:szCs w:val="27"/>
        <w:lang w:val="en-US" w:eastAsia="en-US"/>
      </w:rPr>
    </w:pPr>
    <w:r>
      <w:rPr>
        <w:sz w:val="27"/>
        <w:szCs w:val="27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3">
              <wp:simplePos x="0" y="0"/>
              <wp:positionH relativeFrom="page">
                <wp:posOffset>715645</wp:posOffset>
              </wp:positionH>
              <wp:positionV relativeFrom="page">
                <wp:posOffset>321310</wp:posOffset>
              </wp:positionV>
              <wp:extent cx="4553585" cy="686435"/>
              <wp:effectExtent l="635" t="0" r="635" b="179070"/>
              <wp:wrapSquare wrapText="bothSides"/>
              <wp:docPr id="15" name="Grupo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3640" cy="686520"/>
                        <a:chOff x="0" y="0"/>
                        <a:chExt cx="4553640" cy="686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553640" cy="68652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45529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4553640" cy="68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52760" cy="47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6080" y="87480"/>
                              <a:ext cx="3967560" cy="24624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" w:after="0" w:lineRule="auto" w:line="240"/>
                                  <w:ind w:left="1" w:right="1" w:firstLine="3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rFonts w:ascii="Arial" w:hAnsi="Arial" w:eastAsia="Arial" w:cs="Arial"/>
                                    <w:color w:val="000000"/>
                                    <w:lang w:val="pt-PT" w:bidi="ar-SA"/>
                                  </w:rPr>
                                  <w:t>TRIBUNAL REGIONAL ELEITORAL DA BAH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51" w:after="0" w:lineRule="auto" w:line="240"/>
                                  <w:ind w:left="24" w:right="1" w:firstLine="72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2"/>
                                    <w:rFonts w:ascii="Arial" w:hAnsi="Arial" w:eastAsia="Arial" w:cs="Arial"/>
                                    <w:color w:val="000000"/>
                                    <w:lang w:val="pt-PT" w:bidi="ar-SA"/>
                                  </w:rPr>
                                  <w:t>SECRETARIA DE AUDITORIA INTERNA</w:t>
                                </w:r>
                              </w:p>
                            </w:txbxContent>
                          </wps:txbx>
                          <wps:bodyPr lIns="88920" rIns="88920" tIns="38160" bIns="3816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596880" y="86760"/>
                              <a:ext cx="4553280" cy="4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Shape 11" descr=""/>
                            <pic:cNvPicPr/>
                          </pic:nvPicPr>
                          <pic:blipFill>
                            <a:blip r:embed="rId1"/>
                            <a:srcRect l="0" t="-4654" r="7465" b="4700"/>
                            <a:stretch/>
                          </pic:blipFill>
                          <pic:spPr>
                            <a:xfrm>
                              <a:off x="49680" y="25200"/>
                              <a:ext cx="463680" cy="42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upo 14" style="position:absolute;margin-left:56.35pt;margin-top:25.3pt;width:358.55pt;height:54.05pt" coordorigin="1127,506" coordsize="7171,1081">
              <v:group id="shape_0" alt="Grupo 15" style="position:absolute;left:1127;top:506;width:7171;height:1081">
                <v:shape id="shape_0" stroked="f" o:allowincell="f" style="position:absolute;left:1128;top:506;width:7169;height:108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Grupo 17" style="position:absolute;left:1127;top:507;width:7171;height:1078">
                  <v:shape id="shape_0" stroked="f" o:allowincell="f" style="position:absolute;left:1127;top:507;width:6854;height:7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ID="Forma livre 19" coordsize="4246245,459105" path="m0,0l0,459105l4246245,459105l4246245,0l0,0xe" stroked="f" o:allowincell="f" style="position:absolute;left:2050;top:645;width:6247;height:387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" w:after="0" w:lineRule="auto" w:line="240"/>
                            <w:ind w:left="1" w:right="1" w:firstLine="3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rFonts w:ascii="Arial" w:hAnsi="Arial" w:eastAsia="Arial" w:cs="Arial"/>
                              <w:color w:val="000000"/>
                              <w:lang w:val="pt-PT" w:bidi="ar-SA"/>
                            </w:rPr>
                            <w:t>TRIBUNAL REGIONAL ELEITORAL DA BAHI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51" w:after="0" w:lineRule="auto" w:line="240"/>
                            <w:ind w:left="24" w:right="1" w:firstLine="72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2"/>
                              <w:rFonts w:ascii="Arial" w:hAnsi="Arial" w:eastAsia="Arial" w:cs="Arial"/>
                              <w:color w:val="000000"/>
                              <w:lang w:val="pt-PT" w:bidi="ar-SA"/>
                            </w:rPr>
                            <w:t>SECRETARIA DE AUDITORIA INTER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rect>
                  <v:shape id="shape_0" ID="Conector de seta reta 20" stroked="t" o:allowincell="f" style="position:absolute;left:187;top:644;width:7170;height:6;mso-position-horizontal-relative:page;mso-position-vertical-relative:page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ID="Shape 11" stroked="f" o:allowincell="f" style="position:absolute;left:1205;top:547;width:729;height:665;mso-wrap-style:none;v-text-anchor:middle;mso-position-horizontal-relative:page;mso-position-vertical-relative:page" type="_x0000_t75">
                    <v:imagedata r:id="rId2" o:detectmouseclick="t"/>
                    <v:stroke color="#3465a4" joinstyle="round" endcap="flat"/>
                    <w10:wrap type="square"/>
                  </v:shape>
                </v:group>
              </v:group>
            </v:group>
          </w:pict>
        </mc:Fallback>
      </mc:AlternateContent>
    </w:r>
  </w:p>
  <w:p>
    <w:pPr>
      <w:pStyle w:val="Normal"/>
      <w:widowControl w:val="false"/>
      <w:spacing w:lineRule="auto" w:line="12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bCs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bCs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iCs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iCs w:val="false"/>
      <w:color w:val="666666"/>
      <w:sz w:val="30"/>
      <w:szCs w:val="30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80" w:leader="none"/>
        <w:tab w:val="right" w:pos="1056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s://www.tre-ba.jus.br/++theme++justica_eleitoral/pdfjs/web/viewer.html?file=https://www.tre-ba.jus.br/transparencia-e-prestacao-de-contas/governanca-e-gestao/auditoria-interna/arquivos/copy_of_plano-anual-de-auditoria-paa2024-tre-ba-exercicio-2024-pdf/@@download/file/TRE-BA-plano-anual-de-auditoria-paa-2025-assinado.pdf" TargetMode="External"/><Relationship Id="rId8" Type="http://schemas.openxmlformats.org/officeDocument/2006/relationships/hyperlink" Target="https://www.tre-ba.jus.br/legislacao/compilada/portaria-da-presidencia/2024/portaria-no-1134-de-12-de-dezembro-de-2024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6.png"/><Relationship Id="rId12" Type="http://schemas.openxmlformats.org/officeDocument/2006/relationships/hyperlink" Target="https://drive.google.com/file/d/1hxA3uKzeJHyTKpNHFQKtl0wpuKlFk2F0/view?usp=drive_link" TargetMode="External"/><Relationship Id="rId13" Type="http://schemas.openxmlformats.org/officeDocument/2006/relationships/hyperlink" Target="https://www.senado.leg.br/transparencia/SECRH/BASF/Anexo/A_01_2022_1484282.pdf" TargetMode="External"/><Relationship Id="rId14" Type="http://schemas.openxmlformats.org/officeDocument/2006/relationships/hyperlink" Target="https://drive.google.com/file/d/18no70h83MZ9aelGqQwHAh9gMBJL5LdAj/view?usp=drive_link" TargetMode="External"/><Relationship Id="rId15" Type="http://schemas.openxmlformats.org/officeDocument/2006/relationships/hyperlink" Target="http://sei.tre-ba.jus.br/sei/controlador.php?acao=protocolo_visualizar&amp;id_protocolo=3319654&amp;id_procedimento_atual=3298148&amp;infra_sistema=100000100&amp;infra_unidade_atual=1406&amp;infra_hash=7652b5ee13ef9b1b670b5092f6af58de5952b8f603ca6f0e252dc4d7e0b4c240bda96b219ba4ecf1b237d4bfbe40d0cf858a2c7cb30d600bf5472326e3eed99f10c07c2abc698b6dd6c4b86bf81b64cddd72e3145ded8dab6f7f63ae08b187fc" TargetMode="External"/><Relationship Id="rId16" Type="http://schemas.openxmlformats.org/officeDocument/2006/relationships/hyperlink" Target="http://sei.tre-ba.jus.br/sei/controlador.php?acao=protocolo_visualizar&amp;id_protocolo=3319654&amp;id_procedimento_atual=3298148&amp;infra_sistema=100000100&amp;infra_unidade_atual=1406&amp;infra_hash=7652b5ee13ef9b1b670b5092f6af58de5952b8f603ca6f0e252dc4d7e0b4c240bda96b219ba4ecf1b237d4bfbe40d0cf858a2c7cb30d600bf5472326e3eed99f10c07c2abc698b6dd6c4b86bf81b64cddd72e3145ded8dab6f7f63ae08b187fc" TargetMode="Externa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11:38:00Z</dcterms:created>
  <dc:creator>Leila Silva França de Azevedo</dc:creator>
  <dc:description/>
  <dc:language>en-US</dc:language>
  <cp:lastModifiedBy>086423540515</cp:lastModifiedBy>
  <dcterms:modified xsi:type="dcterms:W3CDTF">2026-02-26T11:38:00Z</dcterms:modified>
  <cp:revision>2</cp:revision>
  <dc:subject/>
  <dc:title/>
</cp:coreProperties>
</file>