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349606569"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447191874"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759953649"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090897183"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