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355152418"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413795790"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2054550313"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534479280"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