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2001264734"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484989251"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959680916"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1851335985"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