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441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pt;height:71.75pt" filled="f" o:ole="">
            <v:imagedata r:id="rId3" o:title=""/>
          </v:shape>
          <o:OLEObject Type="Embed" ProgID="" ShapeID="ole_rId2" DrawAspect="Content" ObjectID="_1961854425" r:id="rId2"/>
        </w:object>
      </w:r>
    </w:p>
    <w:p>
      <w:pPr>
        <w:pStyle w:val="Heading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BUNAL REGIONAL ELEITORAL DA BAHIA</w:t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RETARIA DE CONTROLE INTERN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ORDENADORIA DE AUDITORIA E CONTAS ELEITORAI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 xml:space="preserve">SEÇÃO DE AUDITORIA INTERNA </w:t>
      </w:r>
    </w:p>
    <w:p>
      <w:pPr>
        <w:pStyle w:val="Heading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OBJETO: </w:t>
      </w:r>
    </w:p>
    <w:p>
      <w:pPr>
        <w:pStyle w:val="Heading"/>
        <w:tabs>
          <w:tab w:val="clear" w:pos="708"/>
          <w:tab w:val="left" w:pos="540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ERVIÇOS EXTRAORDINÁRIOS PRESTADOS NO PLEITO DE 2012</w:t>
      </w:r>
    </w:p>
    <w:p>
      <w:pPr>
        <w:pStyle w:val="Heading"/>
        <w:rPr>
          <w:rFonts w:ascii="Arial" w:hAnsi="Arial" w:cs="Arial"/>
          <w:color w:val="FF0000"/>
          <w:szCs w:val="32"/>
        </w:rPr>
      </w:pPr>
      <w:r>
        <w:rPr>
          <w:rFonts w:cs="Arial" w:ascii="Arial" w:hAnsi="Arial"/>
          <w:color w:val="FF0000"/>
          <w:szCs w:val="32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color w:val="FF0000"/>
          <w:sz w:val="28"/>
          <w:szCs w:val="28"/>
        </w:rPr>
      </w:pPr>
      <w:r>
        <w:rPr>
          <w:rFonts w:cs="Arial" w:ascii="Arial" w:hAnsi="Arial"/>
          <w:dstrike/>
          <w:color w:val="FF0000"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RIL/2013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dstrike/>
          <w:sz w:val="28"/>
          <w:szCs w:val="28"/>
        </w:rPr>
      </w:pPr>
      <w:r>
        <w:rPr>
          <w:rFonts w:cs="Arial" w:ascii="Arial" w:hAnsi="Arial"/>
          <w:dstrike/>
          <w:sz w:val="28"/>
          <w:szCs w:val="28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rPr/>
      </w:pPr>
      <w:r>
        <w:rPr>
          <w:rFonts w:cs="Arial" w:ascii="Arial" w:hAnsi="Arial"/>
          <w:sz w:val="24"/>
          <w:szCs w:val="32"/>
        </w:rPr>
        <w:t xml:space="preserve">OBJETO: </w:t>
      </w:r>
      <w:r>
        <w:rPr>
          <w:rFonts w:cs="Arial" w:ascii="Arial" w:hAnsi="Arial"/>
          <w:sz w:val="24"/>
          <w:szCs w:val="24"/>
        </w:rPr>
        <w:t>SERVIÇOS EXTRAORDINÁRIOS PRESTADOS NO PLEITO DE 2012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NDICE</w:t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 - INTRODUÇÃO ......................................................................................................... 3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 – OBJETIVO .............................................................................................................  4</w:t>
      </w:r>
    </w:p>
    <w:p>
      <w:pPr>
        <w:pStyle w:val="Heading"/>
        <w:spacing w:lineRule="auto" w:line="480"/>
        <w:jc w:val="left"/>
        <w:rPr>
          <w:rFonts w:ascii="Arial" w:hAnsi="Arial" w:cs="Arial"/>
          <w:i w:val="false"/>
          <w:i w:val="false"/>
          <w:sz w:val="24"/>
          <w:szCs w:val="24"/>
          <w:shd w:fill="FFFFFF" w:val="clear"/>
        </w:rPr>
      </w:pPr>
      <w:r>
        <w:rPr>
          <w:rFonts w:cs="Arial" w:ascii="Arial" w:hAnsi="Arial"/>
          <w:i w:val="false"/>
          <w:sz w:val="24"/>
          <w:szCs w:val="24"/>
          <w:shd w:fill="FFFFFF" w:val="clear"/>
        </w:rPr>
        <w:t>III – METODOLOGIA .................................................................................................... 4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– QUESTÕES DE AUDITORIA ............................................................................... 5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– LEGISLAÇÃO APLICADA ..................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 – CONSIDERAÇÕES PRELIMINARES .................................................................  6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 – ACHADOS DE AUDITORIA................................................................................  7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I – OUTRAS RECOMENDAÇÕES ......................................................................... 11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X – OUTROS ACHADOS .......................................................................................... 12</w:t>
      </w:r>
    </w:p>
    <w:p>
      <w:pPr>
        <w:pStyle w:val="Heading"/>
        <w:spacing w:lineRule="auto" w:line="4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– CONCLUSÃO ......................................................................................................  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ÓRIO DE AUDITORIA Nº 02/2013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 xml:space="preserve">OBJETO: SERVIÇOS EXTRAORDINÁRIOS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nidade Auditada</w:t>
      </w:r>
      <w:r>
        <w:rPr>
          <w:rFonts w:cs="Arial" w:ascii="Arial" w:hAnsi="Arial"/>
        </w:rPr>
        <w:t>: Secretaria de Gestão de Pessoas - SGP</w:t>
      </w:r>
    </w:p>
    <w:p>
      <w:pPr>
        <w:pStyle w:val="Heading1"/>
        <w:spacing w:lineRule="auto" w:line="360" w:before="240" w:after="240"/>
        <w:rPr/>
      </w:pPr>
      <w:r>
        <w:rPr>
          <w:rFonts w:cs="Arial"/>
          <w:sz w:val="24"/>
          <w:szCs w:val="24"/>
        </w:rPr>
        <w:t>I     INTRODUÇÃO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.</w:t>
        <w:tab/>
        <w:t>Em cumprimento ao quanto disposto no art. 13 da IN TRE nº 01/2010 e no PAAA 2012 - Expediente nº 108.737/2011, aprovado pela Portaria da Presidência nº 633 de 09.11.11, bem como, no item 8.3 do Acórdão TCU Plenário nº 196/99, realizou-se auditoria com a finalidade de certificar a conformidade nos procedimentos de autorização, registro, prestação e pagamento dos serviços extraordinários laborados pelos servidores efetivos e requisitados no período eleitoral de 2012 com os normativos vigentes sobre a matéria, bem assim, examinar a integridade das informações registradas no Sistema de Gerenciamento de Recursos Humanos – SGRH e nas demais ferramentas de controle utilizadas pela Secretaria de Gestão de Pessoas - SGP</w:t>
      </w:r>
      <w:r>
        <w:rPr>
          <w:rFonts w:cs="Arial" w:ascii="Arial" w:hAnsi="Arial"/>
          <w:b/>
          <w:szCs w:val="24"/>
        </w:rPr>
        <w:t>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</w:t>
        <w:tab/>
        <w:t>Cabe destacar a sobrecarga de atividades da Justiça Eleitoral em razão da grande concentração de atividades nos anos eleitorais, especialmente nos 90 (noventa) dias que antecedem às eleições até a diplomação dos candidatos eleitos, haja vista que os Tribunais Eleitorais cuidam de assuntos pertinentes a eventos com prazos peremptórios previamente estabelecidos na Constituição Federal, a exemplo do alistamento eleitoral e preparação para realização das eleições, muito superior à capacidade laboral regular do seu quadro efetiv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>Em razão disso, bem como do montante de verba orçamentária alocada para pagamento de serviços extraordinários (no pleito de 2012 o valor de R$12.286.563,00 (doze milhões, duzentos e oitenta e seis mil, quinhentos e sessenta e três reais)</w:t>
      </w:r>
      <w:r>
        <w:rPr>
          <w:rFonts w:cs="Arial" w:ascii="Arial" w:hAnsi="Arial"/>
          <w:color w:val="FF0000"/>
          <w:szCs w:val="24"/>
        </w:rPr>
        <w:t xml:space="preserve">, </w:t>
      </w:r>
      <w:r>
        <w:rPr>
          <w:rFonts w:cs="Arial" w:ascii="Arial" w:hAnsi="Arial"/>
          <w:szCs w:val="24"/>
        </w:rPr>
        <w:t xml:space="preserve">conforme dados constantes do Sistema Integrado de Administração Financeira do Governo Federal – SIAFI), o serviço extraordinário prestado no âmbito da Justiça Eleitoral tem sido continuamente objeto de auditorias, fiscalizações e controle deste Tribunal, Tribunal de Contas da União – TCU e Conselho Nacional de Justiça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</w:t>
        <w:tab/>
        <w:t>Neste contexto, o presente relatório apresenta os resultados dos trabalhos de auditoria realizados, com relato dos achados considerados relevantes e respectivas recomendações de prevenção e/ou saneamento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I     OBJETIVO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</w:rPr>
        <w:t>5.</w:t>
        <w:tab/>
        <w:t>Aferir se a autorização, registro, prestação e pagamento do serviço extraordinário foram efetuados em conformidade com as normas internas deste Tribunal, normas aplicáveis à Justiça Eleitoral e determinações do Tribunal de Contas da União –TCU e Conselho Nacional de Justiç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II     METODOLOG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Adotou-se a metodologia de entrevistas, exame documental, conferência de cálculos, consulta aos registros do Sistema de Gerenciamento de Recursos Humanos – SGRH, módulo Freqüência e Folha de Pagamento e correlação das informações obtidas, dentre outros.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</w:rPr>
        <w:t>7.</w:t>
        <w:tab/>
        <w:t>Nos exames realizados, aplicou-se a técnica de amostragem aleatória simples para amostra de servidores objeto da anális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À amostra selecionada foram aplicados os seguintes papéis de trabalho: “PT_Serviços_Extraordinários-Geral”,“PT_Serviços_Extraordinários-Específico”, PT_Auxiliar_cálculos”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 QUESTÕE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Considerados os eventos de autorização, registro, prestação e pagamento de serviço extraordinário, foram elaboradas as questões de auditoria abaixo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/>
      </w:pPr>
      <w:r>
        <w:rPr>
          <w:rFonts w:cs="Arial" w:ascii="Arial" w:hAnsi="Arial"/>
        </w:rPr>
        <w:tab/>
        <w:t>9.1</w:t>
        <w:tab/>
      </w:r>
      <w:r>
        <w:rPr>
          <w:rFonts w:cs="Arial" w:ascii="Arial" w:hAnsi="Arial"/>
          <w:b/>
        </w:rPr>
        <w:t xml:space="preserve">Q1. Quanto à autorização: </w:t>
      </w:r>
      <w:r>
        <w:rPr>
          <w:rFonts w:cs="Arial" w:ascii="Arial" w:hAnsi="Arial"/>
        </w:rPr>
        <w:t>Existe ato formal autorizando a realização do serviço extraordinário? Em caso positivo, este contempla o período permitido pelo art. 2º da Resolução TSE 22.901/08? O citado ato se encontra acompanhado de justificativa fundamentada e descrição detalhada das atividades a serem realizadas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2.</w:t>
        <w:tab/>
      </w:r>
      <w:r>
        <w:rPr>
          <w:rFonts w:cs="Arial" w:ascii="Arial" w:hAnsi="Arial"/>
          <w:b/>
        </w:rPr>
        <w:t>Q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Quanto ao registro</w:t>
      </w:r>
      <w:r>
        <w:rPr>
          <w:rFonts w:cs="Arial" w:ascii="Arial" w:hAnsi="Arial"/>
        </w:rPr>
        <w:t>: as informações constantes do Sistema de Gerenciamento de Recursos Humanos- SGRH se encontram atualizadas e são fidedignas? Foi computado como extraordinário apenas o serviço que excedeu a jornada normal de trabalho? foram observados o intervalo mínimo de uma hora para repouso e alimentação (após a oitava hora) e o intervalo mínimo de 08 (oito) horas entre jornadas e o repouso semanal remunerado?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3.</w:t>
        <w:tab/>
      </w:r>
      <w:r>
        <w:rPr>
          <w:rFonts w:cs="Arial" w:ascii="Arial" w:hAnsi="Arial"/>
          <w:b/>
        </w:rPr>
        <w:t>Q3. Quanto à regularidade d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restação</w:t>
      </w:r>
      <w:r>
        <w:rPr>
          <w:rFonts w:cs="Arial" w:ascii="Arial" w:hAnsi="Arial"/>
        </w:rPr>
        <w:t xml:space="preserve">: o servidor que prestou serviço extraordinário está regularmente vinculado à Justiça Eleitoral?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4.</w:t>
        <w:tab/>
      </w:r>
      <w:r>
        <w:rPr>
          <w:rFonts w:cs="Arial" w:ascii="Arial" w:hAnsi="Arial"/>
          <w:b/>
        </w:rPr>
        <w:t>Q4. Quanto ao pagamento</w:t>
      </w:r>
      <w:r>
        <w:rPr>
          <w:rFonts w:cs="Arial" w:ascii="Arial" w:hAnsi="Arial"/>
        </w:rPr>
        <w:t xml:space="preserve">: foram observados os limites mensais constantes do ato autorizativo? O quantitativo de horas pagas corresponde ao de horas extraordinárias efetivamente laboradas pelo servidor? Os cálculos dos valores pagos a título de serviço extraordinário estão corretos? no caso dos servidores requisitados, quando do pagamento do serviço extraordinário prestado, foi observada a prévia e regular requisição? </w:t>
      </w:r>
    </w:p>
    <w:p>
      <w:pPr>
        <w:pStyle w:val="Heading1"/>
        <w:spacing w:lineRule="auto" w:line="360" w:before="24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     LEGISLAÇÃO APLICAD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No exercício das atividades de auditoria foram considerados os seguintes normativos vigentes que regulamentam a matéria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i n. 8.112/1990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oluções TSE n. 22.901/2008 e 23.386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Instruções Normativas TRE/BA nºs 03/2006, 01/2010 e 02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tarias TRE/BA nºs 222/12, 287/2012, 422/12 (alterada pela  portaria nº 500/2012), 517/2012 (alterada  pela  portaria nº 571/2012), 411/2012, 575/2012 e 624/2012 (alterada  pela  portaria nº 650/2012) e 808/2012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isão TCU nº 196/1999;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I     CONSIDERAÇÕES PRELIMINARES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</w:t>
        <w:tab/>
        <w:t xml:space="preserve">Preliminarmente, registre-se que a prestação de serviço extraordinário no exercício de 2012 iniciou-se a partir do dia 05 de julho, portanto, antes do prazo de 90 (noventa) dias fixado pela Resolução TSE nº 22.901/08, fundamentado, contudo, no parágrafo único do art. 2º da IN TRE nº 02/2012 (que alterou a IN TRE nº 01/10), colacionado abaixo, que se amolda à situação analisada: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ind w:left="3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e a data definida no art. 16 da Lei Complementar nº 64/90, para início do plantão eleitoral aos sábados, domingos e feriados, recair em data anterior ao início do prazo previsto no </w:t>
      </w:r>
      <w:r>
        <w:rPr>
          <w:rFonts w:cs="Arial" w:ascii="Arial" w:hAnsi="Arial"/>
          <w:i/>
          <w:sz w:val="20"/>
        </w:rPr>
        <w:t xml:space="preserve">caput, </w:t>
      </w:r>
      <w:r>
        <w:rPr>
          <w:rFonts w:cs="Arial" w:ascii="Arial" w:hAnsi="Arial"/>
          <w:sz w:val="20"/>
        </w:rPr>
        <w:t>o serviço extraordinário será permitido, excepcionalmente, a partir de 05 de julho do respectivo ano.”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>Registre-se também que, nos dias de realização de pleito (07 e 28.10.2010) não foram observados os limites de 10 horas para realização e pagamento de serviço extraordinário, estabelecidos no §1º, art. 4º, Resolução TSE n. 22.901/2008, com respaldo, contudo, na Portaria TRE/BA n. 355/2012 e art. 2º da Portaria nº 452/2012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 xml:space="preserve">Saliente-se, ainda, que através dos trabalhos de auditoria foi verificada a ocorrência de inserções manuais de valores no sistema SGRH, módulo Folha de Pagamento, sem que houvesse o lançamento de informações complementares correspondentes, em razão da inexistência de campo próprio para tal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Sobre esta questão, o entendimento da equipe de auditoria é o de que a existência de inserções manuais em sistema informatizado fragiliza a sua confiabilidade, boa auditabilidade e a integridade das informações. Frise-se, contudo, que o referido sistema foi desenvolvido pelo TSE, a quem cabe, ainda, a sua manutenção. </w:t>
      </w:r>
    </w:p>
    <w:p>
      <w:pPr>
        <w:pStyle w:val="Heading1"/>
        <w:spacing w:lineRule="auto" w:line="360" w:before="240" w:after="24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VII    ACHADOS DE AUDITORIA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2.</w:t>
        <w:tab/>
        <w:t>Realizados os exames de auditoria, passa-se a apresentar os resultados da avaliação, os quais constituem os achados de auditoria a seguir elencad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12.1</w:t>
        <w:tab/>
      </w:r>
      <w:r>
        <w:rPr>
          <w:rFonts w:cs="Arial" w:ascii="Arial" w:hAnsi="Arial"/>
          <w:b/>
          <w:szCs w:val="24"/>
        </w:rPr>
        <w:t>Impropriedade na norma interna que estabelece o não pagamento do serviço extraordinário prestado, sem a prévia e regular requisição do servidor (§ 3º do art. 7º, da IN TRE nº 01/10), não vedando, contudo, a prestação do serviç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do entendimento da equipe de auditoria que são requisitos indispensáveis para a prestação do serviço extraordinário a prévia e regular requisição do servidor. Uma vez prestado o serviço, ainda que com requisição irregular, este deverá ser pago, sob pena de enriquecimento ilícito da Administra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>Recomendação:</w:t>
      </w:r>
      <w:r>
        <w:rPr>
          <w:rFonts w:cs="Arial" w:ascii="Arial" w:hAnsi="Arial"/>
          <w:szCs w:val="24"/>
        </w:rPr>
        <w:t xml:space="preserve"> À SGP - Alteração da IN TRE nº 01/10, vedando-se expressamente a prestação de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serviço extraordinário por servidor requisitado sem prévia e regular requisiçã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2</w:t>
        <w:tab/>
        <w:t>Registro do intervalo para repouso ou alimentação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, o qual prioriza a verdade real diante da verdade formal. 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  <w:t xml:space="preserve"> </w:t>
      </w:r>
      <w:r>
        <w:rPr>
          <w:rFonts w:cs="Arial" w:ascii="Arial" w:hAnsi="Arial"/>
          <w:b/>
          <w:szCs w:val="24"/>
        </w:rPr>
        <w:t>12.3</w:t>
        <w:tab/>
        <w:t>Registro do intervalo entre jornadas realizado de forma automática pelo sistema, e não pelo próprio servidor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, tendo em vista o dever da Administração de zelar pela veracidade e legitimidade dos atos administrativos, e, ainda, o direito e dever do servidor de marcar sua própria frequência, seja aplicável ao caso o Princípio da Primazia da Realidade, largamente utilizado nas relações trabalhistas privada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Á SGP - </w:t>
      </w:r>
      <w:r>
        <w:rPr>
          <w:rFonts w:cs="Arial" w:ascii="Arial" w:hAnsi="Arial"/>
          <w:szCs w:val="24"/>
        </w:rPr>
        <w:t>Retirada da parametrização do Sistema de Gerenciamento de Recursos Humanos - SGRH de modo que o próprio servidor efetue as marcações dos intervalos obrigatórios, devendo o sistema apenas efetuar a crítica das inconsistências em relação à norma, com expedição de alerta aos servidores que efetuem as marcações, observando estritamente os ditames normativ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FF"/>
          <w:szCs w:val="24"/>
        </w:rPr>
        <w:tab/>
      </w:r>
      <w:r>
        <w:rPr>
          <w:rFonts w:cs="Arial" w:ascii="Arial" w:hAnsi="Arial"/>
          <w:b/>
          <w:szCs w:val="24"/>
        </w:rPr>
        <w:t>12.4</w:t>
        <w:tab/>
        <w:t>Serviços extraordinários prestados de forma contínua, sem observância do repouso semanal remunerado, nos meses agosto, setembro, outubro e novembr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>Manifestação da Auditoria:</w:t>
      </w:r>
      <w:r>
        <w:rPr>
          <w:rFonts w:cs="Arial" w:ascii="Arial" w:hAnsi="Arial"/>
          <w:szCs w:val="24"/>
        </w:rPr>
        <w:t xml:space="preserve"> É entendimento da equipe de auditoria que o repouso semanal remunerado, preferencialmente aos domingos, sendo direito constitucional que visa à preservação da higidez física e mental do trabalhador, a fim de que recupere suas energias físicas e mentais, deve ser garantido pelo Poder Público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 xml:space="preserve">Recomendação: À Diretoria-Geral - </w:t>
      </w:r>
      <w:r>
        <w:rPr>
          <w:rFonts w:cs="Arial" w:ascii="Arial" w:hAnsi="Arial"/>
          <w:szCs w:val="24"/>
        </w:rPr>
        <w:t>Que, doravante, concomitante à autorização para realização de serviços extraordinários, seja expedida comunicação às unidades administrativas do Tribunal e Cartórios Eleitorais, alertando-os quanto à necessidade de garantir ao servidor o resguardo do repouso semanal remunerado, preferencialmente aos domingos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b/>
          <w:szCs w:val="24"/>
        </w:rPr>
        <w:tab/>
        <w:t>12.5</w:t>
        <w:tab/>
        <w:t xml:space="preserve">Excessiva marcação de frequência pela chefia imediata em detrimento da marcação que deveria ser realizada pelo próprio servidor, nos termos do §1º, do art. 1º, da Portaria TRE/BA nº 611/2010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 xml:space="preserve">Recomendação: À Diretoria-Geral - </w:t>
      </w:r>
      <w:r>
        <w:rPr>
          <w:rFonts w:cs="Arial" w:ascii="Arial" w:hAnsi="Arial"/>
          <w:szCs w:val="24"/>
        </w:rPr>
        <w:t>Que seja expedida comunicação às unidades administrativas do Tribunal e Cartórios Eleitorais alertando-os quanto à obrigatoriedade do próprio servidor efetuar os registros relativos à sua frequência, inclusive intervalos de almoço, restringindo-se as anotações da chefia às situações esporádicas e eventuais, nos termos dos art. 6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a 8</w:t>
      </w:r>
      <w:r>
        <w:rPr>
          <w:rFonts w:eastAsia="Symbol" w:cs="Symbol" w:ascii="Symbol" w:hAnsi="Symbol"/>
          <w:szCs w:val="24"/>
        </w:rPr>
        <w:t></w:t>
      </w:r>
      <w:r>
        <w:rPr>
          <w:rFonts w:cs="Arial" w:ascii="Arial" w:hAnsi="Arial"/>
          <w:szCs w:val="24"/>
        </w:rPr>
        <w:t xml:space="preserve"> da Portaria TRE/BA n. 611/2010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12.6. </w:t>
        <w:tab/>
        <w:t>Ausência de pagamento do adicional noturno sobre serviços extraordinários prestados no período compreendido entre às 22h e 05h da manhã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Manifestação de Auditoria:</w:t>
      </w:r>
      <w:r>
        <w:rPr>
          <w:rFonts w:cs="Arial" w:ascii="Arial" w:hAnsi="Arial"/>
          <w:szCs w:val="24"/>
        </w:rPr>
        <w:t xml:space="preserve"> É do entendimento da equipe de auditoria que o direito ao recebimento do adicional noturno decorre da prestação de serviço em horário compreendido entre 22 (vinte e duas) horas de um dia e 5 (cinco) horas do dia seguinte. No caso de prestação de serviço em horário extraordinário, que foi devidamente pago em pecúnia, o referido adicional deve ser acrescido à remuneração do servidor, por força do art. 75, parágrafo único da Lei 8.112/90, sendo despicienda autorização expressa neste sentid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szCs w:val="24"/>
        </w:rPr>
        <w:tab/>
        <w:t xml:space="preserve">Recomendação: À SGP - </w:t>
      </w:r>
      <w:r>
        <w:rPr>
          <w:rFonts w:cs="Arial" w:ascii="Arial" w:hAnsi="Arial"/>
          <w:szCs w:val="24"/>
        </w:rPr>
        <w:t>Que faça o levantamento de todos os servidores que realizaram serviços extraordinários em horário noturno nos meses de agosto, setembro, outubro e novembro, com os respectivos valores do adicional noturno devido e não pago, protocolando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expediente próprio com vistas ao pagamento, que deverá ser submetido à apreciação e deliberação da Presidente desta Casa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7</w:t>
        <w:tab/>
        <w:t>Ausência de previsão expressa nas portarias reguladoras da prestação de serviços extraordinários (excetuando-se a relativa ao mês 07/2012), quanto à possibilidade de realização de serviço extraordinário em horário noturn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b/>
          <w:color w:val="FF0000"/>
          <w:szCs w:val="24"/>
        </w:rPr>
        <w:tab/>
      </w:r>
      <w:r>
        <w:rPr>
          <w:rFonts w:cs="Arial" w:ascii="Arial" w:hAnsi="Arial"/>
          <w:b/>
          <w:szCs w:val="24"/>
        </w:rPr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Á Diretoria-Geral</w:t>
      </w:r>
      <w:r>
        <w:rPr>
          <w:rFonts w:cs="Arial" w:ascii="Arial" w:hAnsi="Arial"/>
          <w:szCs w:val="24"/>
        </w:rPr>
        <w:t xml:space="preserve"> - Que, quando da edição das portarias internas sobre serviço extraordinário, faça menção expressa sobre a realização de serviços em horário noturno, vedando ou possibilitando a sua realização, e fixando, ainda, os seus limites. 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>12.8</w:t>
        <w:tab/>
        <w:t>Ausência de pagamento integral do serviço extraordinário prestado, ou do pagamento referente à parcela da remuneração do servidor em seu órgão de origem, em face do não recebimento do “Formulário para Pagamento de Horas Extras dos Servidores Requisitados”. Servidores: Ana Jaciara Souza dos Santos Silva (193ª ZE), Carlos Alberto Muniz dos Reis (72ª ZE) e Jozélia Cardoso Araújo (33ªZE)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>
          <w:rFonts w:ascii="Arial" w:hAnsi="Arial" w:cs="Arial"/>
          <w:color w:val="FF00FF"/>
          <w:szCs w:val="24"/>
        </w:rPr>
      </w:pPr>
      <w:r>
        <w:rPr>
          <w:rFonts w:cs="Arial" w:ascii="Arial" w:hAnsi="Arial"/>
          <w:b/>
          <w:szCs w:val="24"/>
        </w:rPr>
        <w:tab/>
        <w:t>Recomendação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b/>
          <w:szCs w:val="24"/>
        </w:rPr>
        <w:t>À SGP</w:t>
      </w:r>
      <w:r>
        <w:rPr>
          <w:rFonts w:cs="Arial" w:ascii="Arial" w:hAnsi="Arial"/>
          <w:szCs w:val="24"/>
        </w:rPr>
        <w:t xml:space="preserve"> - Que diligencie formalmente os servidores acima elencados e os demais que se encontrarem em mesma situação, estipulando prazo certo para resposta, para que apresentem o documento acima referido de modo a viabilizar o pagamento, adotando, doravante, tal procedimento</w:t>
      </w:r>
      <w:r>
        <w:rPr>
          <w:rFonts w:cs="Arial" w:ascii="Arial" w:hAnsi="Arial"/>
          <w:color w:val="FF00FF"/>
          <w:szCs w:val="24"/>
        </w:rPr>
        <w:t>.</w:t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III OUTRAS RECOMENDAÇÕ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3.    </w:t>
        <w:tab/>
        <w:tab/>
        <w:t>Tendo em vista que com a efetiva implantação do Registro de Ponto Eletrônico e a regulamentação do Banco de Horas muitos dos dispositivos constantes da IN TRE 03/2006 foram derrogados; considerando a edição da IN TRE nº 01/2010 e IN TRE nº 01/2012, que dispõem sobre a prestação do serviço extraordinário neste regional já de acordo com a nova sistemática de registro de ponto; e levando-se em conta que a Secretaria de Gestão de Pessoas em resposta à Nota de Auditoria nº 45/2012 se manifestou no sentido de que, na prática, a norma se encontra integralmente revogada, recomendamos a adoção de providências com vistas à revogação total da IN TRE 03/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4.</w:t>
        <w:tab/>
        <w:tab/>
        <w:t>Registre-se, ainda, que da amostra analisada se evidenciou grande número de horas excedentes creditadas no Banco de Horas, que, a título de exemplo, nos meses de julho a setembro representou 30% em relação ao total de horas extraordinárias prestadas, realizadas e não pagas por restrição orçamentária, o que aponta para a necessidade de maior alocação de força de trabalho e de recursos orçamentár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OUTROS ACH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>15.</w:t>
        <w:tab/>
        <w:tab/>
        <w:t xml:space="preserve">Registre-se, na oportunidade, que </w:t>
      </w:r>
      <w:bookmarkEnd w:id="0"/>
      <w:bookmarkEnd w:id="1"/>
      <w:r>
        <w:rPr>
          <w:rFonts w:cs="Arial" w:ascii="Arial" w:hAnsi="Arial"/>
        </w:rPr>
        <w:t>restaram evidenciados achados que demonstram esforços do Tribunal no sentido de aderência às recomendações constantes do Relatório de Auditoria n. 01/2011, referente aos exames de auditoria realizados em atendimento à recomendação exarada pelo Conselho nacional de Justiça no pedido de providências n. 20081000023327, a saber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ção integral dos recursos recebidos para finalidade de pagamento de horas extras, e redução da sobra orçamentária para R$26.734,50 (vinte e seis mil, setecentos e trinta e quatro reais e cinquenta centavos), correspondente a 0,2% do montante disponibilizado, inferior, portanto, aos 4,8% evidenciados no relatório supramencionado, o que demonstra melhoria no planejamento da aplicação dos recursos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Aperfeiçoamento do controle de frequência com a instituição do registro e controle eletrônico da frequência e do serviço extraordinário prestado, bem como do banco de horas a compensar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Definição de limites para realização de serviço extraordinário com base no levantamento das atividades correlacionadas ao processo eleitoral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mentação tempestiva das condições e limites para prestação de serviço extraordinário, observado o período estabelecido na Resolução TSE n. 22.901/2008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X   CONCLUSÃ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Dos resultados dos exames realizados não foram identificadas irregularidades ou ilegalidades nos procedimentos e processos de autorização, prestação, registro e pagamento do serviço extraordinário laborado no período eleitoral de 2012, avaliando-os, portanto, como satisfatórios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As inconsistências encontradas, acima relatadas, que não comprometeram a regularidade dos procedimentos, além de serem pontuais, revelam, basicamente, falhas procedimentais que demandam as providências acima recomendadas para prevenção e/ou saneamento.</w:t>
      </w:r>
    </w:p>
    <w:p>
      <w:pPr>
        <w:pStyle w:val="TextBody"/>
        <w:widowControl/>
        <w:tabs>
          <w:tab w:val="clear" w:pos="708"/>
          <w:tab w:val="left" w:pos="1440" w:leader="none"/>
        </w:tabs>
        <w:spacing w:lineRule="auto" w:line="360" w:before="0" w:after="120"/>
        <w:rPr/>
      </w:pPr>
      <w:r>
        <w:rPr>
          <w:rFonts w:cs="Arial" w:ascii="Arial" w:hAnsi="Arial"/>
          <w:szCs w:val="24"/>
        </w:rPr>
        <w:t>18.</w:t>
        <w:tab/>
        <w:t>Ante todo o exposto, sugere-se o encaminhamento do presente Relatório à Alta Administração desta Casa para conhecimento e implementação do quanto recomendado, a fim de promover o aperfeiçoamento operacional e um controle mais efetivo na prestação de serviço extraordinário deste Tribunal.</w:t>
      </w:r>
    </w:p>
    <w:p>
      <w:pPr>
        <w:pStyle w:val="TextBody"/>
        <w:widowControl/>
        <w:spacing w:lineRule="auto" w:line="360" w:before="0" w:after="240"/>
        <w:ind w:left="708" w:firstLine="7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É o relatório. À consideração superior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564"/>
      </w:tblGrid>
      <w:tr>
        <w:trPr/>
        <w:tc>
          <w:tcPr>
            <w:tcW w:w="4930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ITA DANTAS FREITAS VIGAS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écnico Judiciário </w:t>
            </w:r>
          </w:p>
        </w:tc>
        <w:tc>
          <w:tcPr>
            <w:tcW w:w="4564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NTONIO F. DOS SANTOS PAIXÃ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Técnico Judiciário</w:t>
            </w:r>
          </w:p>
        </w:tc>
      </w:tr>
    </w:tbl>
    <w:p>
      <w:pPr>
        <w:pStyle w:val="TextBody"/>
        <w:widowControl/>
        <w:spacing w:lineRule="auto" w:line="360" w:before="0" w:after="120"/>
        <w:ind w:left="70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spacing w:lineRule="auto" w:line="360" w:before="0" w:after="120"/>
        <w:ind w:left="709" w:hanging="0"/>
        <w:jc w:val="left"/>
        <w:rPr/>
      </w:pPr>
      <w:r>
        <w:rPr>
          <w:rFonts w:cs="Arial" w:ascii="Arial" w:hAnsi="Arial"/>
          <w:szCs w:val="24"/>
        </w:rPr>
        <w:t>De acordo. À consideração da Senhora Secretária de Controle Interno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Salvador, 8 de abril 2013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OMÁRIO LIMA SILVA FILHO</w:t>
      </w:r>
    </w:p>
    <w:p>
      <w:pPr>
        <w:pStyle w:val="TextBody"/>
        <w:widowControl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ordenador de Auditori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68"/>
    </w:tblGrid>
    <w:tr>
      <w:trPr>
        <w:trHeight w:val="686" w:hRule="atLeast"/>
      </w:trPr>
      <w:tc>
        <w:tcPr>
          <w:tcW w:w="93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838"/>
              <w:tab w:val="center" w:pos="4419" w:leader="none"/>
              <w:tab w:val="right" w:pos="8640" w:leader="none"/>
            </w:tabs>
            <w:ind w:right="36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Relatório de Auditoria 02/2013 – Objeto: Serviços extraordinários prestados no pleito 2012 </w:t>
          </w:r>
        </w:p>
      </w:tc>
    </w:tr>
  </w:tbl>
  <w:p>
    <w:pPr>
      <w:pStyle w:val="Footer"/>
      <w:tabs>
        <w:tab w:val="clear" w:pos="8838"/>
        <w:tab w:val="center" w:pos="4419" w:leader="none"/>
        <w:tab w:val="left" w:pos="5940" w:leader="none"/>
        <w:tab w:val="right" w:pos="9356" w:leader="none"/>
      </w:tabs>
      <w:rPr/>
    </w:pPr>
    <w:r>
      <w:rPr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4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8226"/>
    </w:tblGrid>
    <w:tr>
      <w:trPr>
        <w:trHeight w:val="995" w:hRule="atLeast"/>
      </w:trPr>
      <w:tc>
        <w:tcPr>
          <w:tcW w:w="151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b/>
              <w:b/>
              <w:sz w:val="20"/>
            </w:rPr>
          </w:pPr>
          <w:bookmarkStart w:id="2" w:name="_1127650476"/>
          <w:bookmarkStart w:id="3" w:name="_1127571406"/>
          <w:bookmarkStart w:id="4" w:name="_1007303122"/>
          <w:bookmarkEnd w:id="2"/>
          <w:bookmarkEnd w:id="3"/>
          <w:bookmarkEnd w:id="4"/>
          <w:r>
            <w:rPr>
              <w:rFonts w:cs="Arial" w:ascii="Arial" w:hAnsi="Arial"/>
              <w:sz w:val="22"/>
            </w:rPr>
            <w:object w:dxaOrig="1441" w:dyaOrig="17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8.2pt;height:71.75pt" filled="f" o:ole="">
                <v:imagedata r:id="rId2" o:title=""/>
              </v:shape>
              <o:OLEObject Type="Embed" ProgID="" ShapeID="ole_rId1" DrawAspect="Content" ObjectID="_1671354163" r:id="rId1"/>
            </w:object>
          </w:r>
        </w:p>
      </w:tc>
      <w:tc>
        <w:tcPr>
          <w:tcW w:w="822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TRIBUNAL REGIONAL ELEITORAL DA BAHIA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CRETARIA DE CONTROLE INTERNO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COORDENADORIA DE AUDITORIA E CONTAS ELEITORAIS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SEÇÃO DE AUDITORIA INTERNA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36"/>
        </w:tabs>
        <w:ind w:left="2136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(W1)" w:hAnsi="Times New (W1)" w:cs="Times New (W1)"/>
      <w:b w:val="false"/>
      <w:i w:val="false"/>
      <w:strike w:val="false"/>
      <w:dstrike w:val="false"/>
      <w:shadow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 Unicode MS" w:hAnsi="Arial Unicode MS" w:cs="Arial Unicode M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ighlightedsearchterm">
    <w:name w:val="highlightedsearchterm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3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numPr>
        <w:ilvl w:val="0"/>
        <w:numId w:val="0"/>
      </w:numPr>
      <w:tabs>
        <w:tab w:val="clear" w:pos="708"/>
        <w:tab w:val="left" w:pos="1474" w:leader="none"/>
        <w:tab w:val="left" w:pos="2268" w:leader="none"/>
      </w:tabs>
      <w:spacing w:lineRule="auto" w:line="360"/>
      <w:ind w:hanging="0"/>
      <w:jc w:val="both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440" w:leader="none"/>
      </w:tabs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iCs/>
      <w:shd w:fill="FFFFFF" w:val="clear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394" w:leader="underscore"/>
      </w:tabs>
      <w:spacing w:lineRule="auto" w:line="360" w:before="120" w:after="0"/>
    </w:pPr>
    <w:rPr>
      <w:rFonts w:ascii="Arial" w:hAnsi="Arial" w:cs="Arial"/>
      <w:b/>
      <w:bCs/>
      <w:shd w:fill="FFFFFF" w:val="clear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  <w:i/>
      <w:iCs/>
      <w:sz w:val="18"/>
      <w:szCs w:val="20"/>
    </w:rPr>
  </w:style>
  <w:style w:type="paragraph" w:styleId="Textoembloco">
    <w:name w:val="Texto em bloco"/>
    <w:basedOn w:val="Normal"/>
    <w:qFormat/>
    <w:pPr>
      <w:ind w:left="57" w:right="-195" w:hanging="0"/>
      <w:jc w:val="both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left="1800" w:hanging="0"/>
      <w:jc w:val="both"/>
    </w:pPr>
    <w:rPr/>
  </w:style>
  <w:style w:type="paragraph" w:styleId="Seotexto2">
    <w:name w:val="seotexto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Recuodecorpodetexto3">
    <w:name w:val="Recuo de corpo de texto 3"/>
    <w:basedOn w:val="Normal"/>
    <w:qFormat/>
    <w:pPr>
      <w:ind w:firstLine="1416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6:00Z</dcterms:created>
  <dc:creator/>
  <dc:description/>
  <dc:language>en-US</dc:language>
  <cp:lastModifiedBy/>
  <cp:lastPrinted>2013-08-19T14:19:00Z</cp:lastPrinted>
  <dcterms:modified xsi:type="dcterms:W3CDTF">2021-05-11T19:56:00Z</dcterms:modified>
  <cp:revision>1</cp:revision>
  <dc:subject/>
  <dc:title>RELATÓRIO DE AUDITORIA Nº 02/2009</dc:title>
</cp:coreProperties>
</file>