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ESTUDO TÉCNICO PRELIMINAR SIMPLIFICADO</w:t>
      </w:r>
    </w:p>
    <w:p>
      <w:pPr>
        <w:pStyle w:val="Normal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DADOS DO PROCESS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SEI Nº: </w:t>
      </w:r>
      <w:r>
        <w:rPr>
          <w:rFonts w:cs="Arial" w:ascii="Arial" w:hAnsi="Arial"/>
          <w:bCs/>
        </w:rPr>
        <w:t>0010575-47.2021.6.05.8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NIDADE SOLICITANTE: </w:t>
      </w:r>
      <w:r>
        <w:rPr>
          <w:rFonts w:cs="Arial" w:ascii="Arial" w:hAnsi="Arial"/>
          <w:bCs/>
        </w:rPr>
        <w:t xml:space="preserve">SEBLIM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 OBJET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13" w:after="0"/>
        <w:ind w:right="711" w:hanging="0"/>
        <w:rPr/>
      </w:pPr>
      <w:r>
        <w:rPr>
          <w:rFonts w:cs="Arial" w:ascii="Arial" w:hAnsi="Arial"/>
          <w:sz w:val="24"/>
          <w:szCs w:val="24"/>
          <w:lang w:val="pt-BR"/>
        </w:rPr>
        <w:t>Aquisição de assinatura impressa e digital do Jornal CORREIO DA BAHIA. O contrato de assinatura impressa do periódico disponibilizará o acesso digital ao jornal, por meio de e-mail e senha devidamente cadastrados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 Natureza do objeto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(   ) Prestação de serviço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   ) Aquisiçã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 x  ) Aquisição + prestação de serviços ( aquisição de jornal impresso e serviço de disponibilização de acesso ao jornal digital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JUSTIFICATIVA</w:t>
      </w:r>
    </w:p>
    <w:p>
      <w:pPr>
        <w:pStyle w:val="TextBody"/>
        <w:spacing w:lineRule="auto" w:line="240" w:before="10" w:after="0"/>
        <w:ind w:right="269" w:hanging="0"/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TextBody"/>
        <w:spacing w:lineRule="auto" w:line="240" w:before="10" w:after="0"/>
        <w:ind w:right="269" w:hanging="0"/>
        <w:jc w:val="both"/>
        <w:rPr/>
      </w:pPr>
      <w:r>
        <w:rPr>
          <w:rFonts w:cs="Arial" w:ascii="Arial" w:hAnsi="Arial"/>
          <w:sz w:val="24"/>
          <w:szCs w:val="24"/>
          <w:lang w:val="pt-BR"/>
        </w:rPr>
        <w:t>O Jornal CORREIO DA BAHIA, considerado periódico de grande circulação no Estado, é requerido pela COGED/SEBLIM para proporcionar informações diárias aos servidores do</w:t>
      </w:r>
      <w:r>
        <w:rPr>
          <w:sz w:val="24"/>
          <w:szCs w:val="24"/>
          <w:lang w:val="pt-BR"/>
        </w:rPr>
        <w:t xml:space="preserve"> </w:t>
      </w:r>
      <w:r>
        <w:rPr>
          <w:rFonts w:cs="Arial" w:ascii="Arial" w:hAnsi="Arial"/>
          <w:sz w:val="24"/>
          <w:szCs w:val="24"/>
          <w:lang w:val="pt-BR"/>
        </w:rPr>
        <w:t>Tribunal, bem como usuários internos e externos da Biblioteca, no que diz respeito aos fatos da atualidade, acontecimentos e problemáticas referentes à sociedade e aos seus</w:t>
      </w:r>
      <w:r>
        <w:rPr>
          <w:rFonts w:cs="Arial" w:ascii="Arial" w:hAnsi="Arial"/>
          <w:spacing w:val="-2"/>
          <w:sz w:val="24"/>
          <w:szCs w:val="24"/>
          <w:lang w:val="pt-BR"/>
        </w:rPr>
        <w:t xml:space="preserve"> </w:t>
      </w:r>
      <w:r>
        <w:rPr>
          <w:rFonts w:cs="Arial" w:ascii="Arial" w:hAnsi="Arial"/>
          <w:sz w:val="24"/>
          <w:szCs w:val="24"/>
          <w:lang w:val="pt-BR"/>
        </w:rPr>
        <w:t>cidadãos.</w:t>
      </w:r>
    </w:p>
    <w:p>
      <w:pPr>
        <w:pStyle w:val="TextBody"/>
        <w:spacing w:lineRule="auto" w:line="240" w:before="10" w:after="0"/>
        <w:ind w:left="1415" w:right="269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-se que a Biblioteca deste Tribunal funciona em espaço único, localizado no térreo do edifício sede, entendemos que a assinatura de apenas um exemplar diário, bem como o acesso digital ao jornal, serão suficientes para atender a nossa demanda.</w:t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</w:rPr>
        <w:t>O periódico já foi contratado anteriormente pelo Tribunal, o que pode ser verificado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Cs/>
        </w:rPr>
        <w:t xml:space="preserve">no SEI </w:t>
      </w:r>
      <w:hyperlink r:id="rId2" w:tgtFrame="ifrVisualizacao">
        <w:r>
          <w:rPr>
            <w:rStyle w:val="InternetLink"/>
            <w:rFonts w:cs="Arial" w:ascii="Arial" w:hAnsi="Arial"/>
            <w:color w:val="000000"/>
            <w:u w:val="none"/>
          </w:rPr>
          <w:t>0047932-95.2020.6.05.8000.</w:t>
        </w:r>
        <w:r>
          <w:rPr>
            <w:rFonts w:cs="Arial" w:ascii="Arial" w:hAnsi="Arial"/>
            <w:color w:val="0000FF"/>
          </w:rPr>
          <w:drawing>
            <wp:inline distT="0" distB="0" distL="0" distR="0">
              <wp:extent cx="304165" cy="304165"/>
              <wp:effectExtent l="0" t="0" r="0" b="0"/>
              <wp:docPr id="1" name="iconC" descr="">
                <a:hlinkClick xmlns:a="http://schemas.openxmlformats.org/drawingml/2006/main" r:id="rId3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conC" descr="">
                        <a:hlinkClick r:id="rId3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ial" w:ascii="Arial" w:hAnsi="Arial"/>
        </w:rPr>
        <w:drawing>
          <wp:inline distT="0" distB="0" distL="0" distR="0">
            <wp:extent cx="304165" cy="304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304165" cy="304165"/>
            <wp:effectExtent l="0" t="0" r="0" b="0"/>
            <wp:docPr id="3" name="iconAP3006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conAP3006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165" cy="3041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TextBody"/>
        <w:spacing w:before="13" w:after="0"/>
        <w:ind w:right="711" w:hanging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 xml:space="preserve">3.1 DA ANÁLISE DA CONTRATAÇÃO ANTERIOR </w:t>
      </w:r>
    </w:p>
    <w:p>
      <w:pPr>
        <w:pStyle w:val="TextBody"/>
        <w:spacing w:before="13" w:after="0"/>
        <w:ind w:right="711" w:hanging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TextBody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 xml:space="preserve">Já houve contratação do mesmo objeto no TRE-BA e todas as fases do planejamento da contratação foram realizadas sem nenhuma inconsistência.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2 ALINHAMENTO COM O PLANEJAMENTO ESTRATÉGICO INSTITUCIONAL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presente aquisição está alinhada com o objetivo estratégico do Tribunal, MELHORAR O DESEMPENHO DOS PROCESSOS ORGANIZACIONAIS, estando prevista no PLANCONT 2021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</w:rPr>
        <w:t xml:space="preserve">4. </w:t>
      </w:r>
      <w:r>
        <w:rPr>
          <w:rFonts w:cs="Arial" w:ascii="Arial" w:hAnsi="Arial"/>
          <w:b/>
          <w:bCs/>
          <w:sz w:val="23"/>
          <w:szCs w:val="23"/>
        </w:rPr>
        <w:t xml:space="preserve">LEVANTAMENTO DE MERCAD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mercado possui outros jornais de grande circulação com a mesma abrangência do objeto da contratação, Tribuna da Bahia e Jornal A Tarde, atualmente contratados por este Tribun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1. ESTIMATIVA PRELIMINAR DE PREÇO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m base na proposta apresentada pela empresa responsável pela edição e circulação do jornal, o valor da contratação será de aproximadamente R$ 570,00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2. MODALIDADE DA CONTRATAÇÃ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rgrafodaLista"/>
        <w:tabs>
          <w:tab w:val="clear" w:pos="720"/>
          <w:tab w:val="left" w:pos="6600" w:leader="none"/>
        </w:tabs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2.1</w:t>
      </w:r>
      <w:r>
        <w:rPr>
          <w:rFonts w:cs="Arial" w:ascii="Arial" w:hAnsi="Arial"/>
          <w:bCs/>
          <w:sz w:val="24"/>
          <w:szCs w:val="24"/>
        </w:rPr>
        <w:t xml:space="preserve"> O pagamento é realizado de forma antecipada, em razão do baixo valor e de ser a forma mais usual no mercado, podendo a Administração </w:t>
      </w:r>
      <w:r>
        <w:rPr>
          <w:rFonts w:cs="Arial" w:ascii="Arial" w:hAnsi="Arial"/>
          <w:sz w:val="24"/>
          <w:szCs w:val="24"/>
        </w:rPr>
        <w:t xml:space="preserve">aplicar à Contratada, pela inexecução total ou parcial do objeto contratado, as sanções previstas nos artigos 86 e 87 da Lei nº 8.666/93, sendo a multa calculada dentro dos parâmetros previstos em Termo de Referência.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rgrafodaLista"/>
        <w:tabs>
          <w:tab w:val="clear" w:pos="720"/>
          <w:tab w:val="left" w:pos="6600" w:leader="none"/>
        </w:tabs>
        <w:ind w:left="1134" w:hanging="0"/>
        <w:jc w:val="both"/>
        <w:rPr>
          <w:rFonts w:ascii="Arial" w:hAnsi="Arial" w:cs="Arial"/>
          <w:color w:val="000000"/>
          <w:sz w:val="19"/>
          <w:szCs w:val="19"/>
          <w:shd w:fill="FFFFFF" w:val="clear"/>
        </w:rPr>
      </w:pPr>
      <w:r>
        <w:rPr>
          <w:rFonts w:eastAsia="Arial" w:cs="Arial" w:ascii="Arial" w:hAnsi="Arial"/>
          <w:color w:val="000000"/>
          <w:sz w:val="19"/>
          <w:szCs w:val="19"/>
          <w:shd w:fill="FFFFFF" w:val="clear"/>
        </w:rPr>
        <w:t xml:space="preserve">    </w:t>
      </w:r>
      <w:r>
        <w:rPr>
          <w:rFonts w:cs="Arial" w:ascii="Arial" w:hAnsi="Arial"/>
          <w:color w:val="000000"/>
          <w:sz w:val="19"/>
          <w:szCs w:val="19"/>
          <w:shd w:fill="FFFFFF" w:val="clear"/>
        </w:rPr>
        <w:t>"A Antecipação de Pagamento somente deve ser admitida em situações excepcionais, devidamente justificada pela Administração, demonstrando-se a existência de interesse público, observados os seguintes critérios: 1) Represente condição sem a qual não seja possível obter o bem ou assegurar a prestação do serviço, ou propicie sensível economia de recursos; 2) Existência de previsão no edital de licitação ou nos instrumentos formais de contratação direta; e 3) Adoção de indispensáveis garantias, como as do Art. 56 da Lei Nº 8.666/93, ou cautelas, como por exemplo a previsão de devolução do valor antecipado caso não executado o objeto, a comprovação de execução de parte ou etapa do objeto e a emissão de título de crédito pelo contratado, entre outras.</w:t>
      </w:r>
    </w:p>
    <w:p>
      <w:pPr>
        <w:pStyle w:val="PargrafodaLista"/>
        <w:tabs>
          <w:tab w:val="clear" w:pos="720"/>
          <w:tab w:val="left" w:pos="6600" w:leader="none"/>
        </w:tabs>
        <w:ind w:left="1134" w:hanging="0"/>
        <w:jc w:val="both"/>
        <w:rPr>
          <w:rFonts w:ascii="Arial" w:hAnsi="Arial" w:cs="Arial"/>
          <w:color w:val="000000"/>
          <w:sz w:val="19"/>
          <w:szCs w:val="19"/>
          <w:shd w:fill="FFFFFF" w:val="clear"/>
        </w:rPr>
      </w:pPr>
      <w:r>
        <w:rPr>
          <w:rFonts w:cs="Arial" w:ascii="Arial" w:hAnsi="Arial"/>
          <w:color w:val="000000"/>
          <w:sz w:val="19"/>
          <w:szCs w:val="19"/>
          <w:shd w:fill="FFFFFF" w:val="clear"/>
        </w:rPr>
      </w:r>
    </w:p>
    <w:p>
      <w:pPr>
        <w:pStyle w:val="PargrafodaLista"/>
        <w:tabs>
          <w:tab w:val="clear" w:pos="720"/>
          <w:tab w:val="left" w:pos="6600" w:leader="none"/>
        </w:tabs>
        <w:ind w:left="1134" w:hanging="0"/>
        <w:jc w:val="both"/>
        <w:rPr>
          <w:rFonts w:ascii="Arial" w:hAnsi="Arial" w:cs="Arial"/>
          <w:color w:val="000000"/>
          <w:sz w:val="19"/>
          <w:szCs w:val="19"/>
          <w:shd w:fill="FFFFFF" w:val="clear"/>
        </w:rPr>
      </w:pPr>
      <w:r>
        <w:rPr>
          <w:rFonts w:cs="Arial" w:ascii="Arial" w:hAnsi="Arial"/>
          <w:color w:val="000000"/>
          <w:sz w:val="19"/>
          <w:szCs w:val="19"/>
          <w:shd w:fill="FFFFFF" w:val="clear"/>
        </w:rPr>
      </w:r>
    </w:p>
    <w:p>
      <w:pPr>
        <w:pStyle w:val="Normal"/>
        <w:widowControl/>
        <w:rPr>
          <w:rFonts w:ascii="Arial" w:hAnsi="Arial" w:cs="Arial"/>
          <w:bCs/>
        </w:rPr>
      </w:pPr>
      <w:r>
        <w:rPr>
          <w:rFonts w:cs="Arial" w:ascii="Arial" w:hAnsi="Arial"/>
          <w:b/>
        </w:rPr>
        <w:t>4.2.2</w:t>
      </w:r>
      <w:r>
        <w:rPr>
          <w:rFonts w:cs="Arial" w:ascii="Arial" w:hAnsi="Arial"/>
        </w:rPr>
        <w:t xml:space="preserve"> Quanto à forma de contratação que será por </w:t>
      </w:r>
      <w:r>
        <w:rPr>
          <w:rFonts w:cs="Arial" w:ascii="Arial" w:hAnsi="Arial"/>
          <w:b/>
          <w:bCs/>
        </w:rPr>
        <w:t xml:space="preserve">inexigibilidade </w:t>
      </w:r>
      <w:r>
        <w:rPr>
          <w:rFonts w:cs="Arial" w:ascii="Arial" w:hAnsi="Arial"/>
        </w:rPr>
        <w:t xml:space="preserve">e fundamentada na inviabilidade de competição, visto que, a Empresa Baiana de Jornalismo  S/A , atualmente,  exerce  com exclusividade , no Estado da Bahia , a atividade  de vendas de assinaturas  do Jornal Correio da Bahia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REQUISITOS DA AQUISIÇÃ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O contrato terá validade de 12 meses. Durante o período de vigência do contrato, a </w:t>
      </w:r>
      <w:r>
        <w:rPr>
          <w:rFonts w:cs="Arial" w:ascii="Arial" w:hAnsi="Arial"/>
        </w:rPr>
        <w:t xml:space="preserve">contratada disponibilizará o acesso permanente ao conteúdo contratado, por meio de senha de acesso individualizada, vinculada a um único login, após cadastramento do usuário no site indicado pela contratada. </w:t>
      </w:r>
    </w:p>
    <w:p>
      <w:pPr>
        <w:pStyle w:val="PargrafodaLista"/>
        <w:tabs>
          <w:tab w:val="clear" w:pos="720"/>
          <w:tab w:val="left" w:pos="6600" w:leader="none"/>
        </w:tabs>
        <w:ind w:left="1134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PargrafodaLista"/>
        <w:tabs>
          <w:tab w:val="clear" w:pos="720"/>
          <w:tab w:val="left" w:pos="6600" w:leader="none"/>
        </w:tabs>
        <w:ind w:left="1134" w:hanging="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1. HÁ LEGISLAÇÃO ESPECÍFICA APLICÁVEL AO OBJET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b/>
          <w:color w:val="000000"/>
        </w:rPr>
        <w:t>5.1.1</w:t>
      </w:r>
      <w:r>
        <w:rPr>
          <w:rFonts w:cs="Arial" w:ascii="Arial" w:hAnsi="Arial"/>
          <w:color w:val="000000"/>
        </w:rPr>
        <w:t xml:space="preserve"> Conforme art. 22 do Decreto nº 99.188, de 1990, é possível a realização de gastos com aquisição ou assinaturas de revistas, jornais e periódicos de natureza estritamente técnica e/ou considerados necessários, para o serviço. No caso em tela, a aquisição justifica-se pela necessidade de acesso a informações de maneira rápida, visando a tomada de decisões pelas altas autoridades, e, também, possibilitando a produção de contrarrespostas, tempestivas, tendo em vista que as ações relacionadas à transparência da Administração Pública Federal, bem como, as atuações do TRE-BA, são continuamente matérias de divulgação ampla na mídia local.</w:t>
      </w:r>
    </w:p>
    <w:p>
      <w:pPr>
        <w:pStyle w:val="Normal"/>
        <w:widowControl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ind w:left="2268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ecreto nº 99.188, de 1990</w:t>
      </w:r>
    </w:p>
    <w:p>
      <w:pPr>
        <w:pStyle w:val="Normal"/>
        <w:widowControl/>
        <w:ind w:left="2268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/>
        <w:ind w:left="2268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Art. 22. A partir da data da publicação deste decreto, é vedada a realização de despesas com recursos provenientes de dotações orçamentárias, inclusive suprimento de fundos, para atendimento de gastos com aquisição ou assinaturas de revistas, jornais e periódicos, salvo os de natureza estritamente técnica e os considerados necessários, para o serviço, bem assim como cartões, brindes, convites e outros dispêndios congêneres, de natureza pessoal.  </w:t>
      </w:r>
    </w:p>
    <w:p>
      <w:pPr>
        <w:pStyle w:val="Normal"/>
        <w:widowControl/>
        <w:ind w:left="2268" w:hanging="0"/>
        <w:rPr>
          <w:rFonts w:ascii="TimesNewRomanPSMT" w:hAnsi="TimesNewRomanPSMT" w:cs="TimesNewRomanPSMT"/>
          <w:color w:val="000000"/>
          <w:sz w:val="16"/>
          <w:szCs w:val="16"/>
        </w:rPr>
      </w:pPr>
      <w:r>
        <w:rPr>
          <w:rFonts w:cs="TimesNewRomanPSMT" w:ascii="TimesNewRomanPSMT" w:hAnsi="TimesNewRomanPSMT"/>
          <w:color w:val="000000"/>
          <w:sz w:val="16"/>
          <w:szCs w:val="16"/>
        </w:rPr>
      </w:r>
    </w:p>
    <w:p>
      <w:pPr>
        <w:pStyle w:val="Normal"/>
        <w:widowControl/>
        <w:ind w:left="2268" w:hanging="0"/>
        <w:rPr>
          <w:rFonts w:ascii="TimesNewRomanPSMT" w:hAnsi="TimesNewRomanPSMT" w:cs="TimesNewRomanPSMT"/>
          <w:color w:val="0000EF"/>
          <w:sz w:val="16"/>
          <w:szCs w:val="16"/>
        </w:rPr>
      </w:pPr>
      <w:r>
        <w:rPr>
          <w:rFonts w:cs="TimesNewRomanPSMT" w:ascii="TimesNewRomanPSMT" w:hAnsi="TimesNewRomanPSMT"/>
          <w:color w:val="0000EF"/>
          <w:sz w:val="16"/>
          <w:szCs w:val="16"/>
        </w:rPr>
      </w:r>
    </w:p>
    <w:p>
      <w:pPr>
        <w:pStyle w:val="Normal"/>
        <w:widowControl/>
        <w:ind w:left="2268" w:hanging="0"/>
        <w:rPr>
          <w:rFonts w:ascii="Cambria" w:hAnsi="Cambria" w:cs="Cambria"/>
          <w:bCs/>
          <w:sz w:val="16"/>
          <w:szCs w:val="16"/>
        </w:rPr>
      </w:pPr>
      <w:r>
        <w:rPr>
          <w:rFonts w:cs="TimesNewRomanPSMT" w:ascii="TimesNewRomanPSMT" w:hAnsi="TimesNewRomanPSMT"/>
          <w:color w:val="0000EF"/>
          <w:sz w:val="16"/>
          <w:szCs w:val="16"/>
        </w:rPr>
        <w:t>(Redação dada pelo Decreto no 99.214, de 19 de abril de 1990)</w:t>
      </w:r>
    </w:p>
    <w:p>
      <w:pPr>
        <w:pStyle w:val="Normal"/>
        <w:ind w:left="2268" w:hanging="0"/>
        <w:jc w:val="both"/>
        <w:rPr>
          <w:rFonts w:ascii="Cambria" w:hAnsi="Cambria" w:cs="Cambria"/>
          <w:bCs/>
          <w:sz w:val="16"/>
          <w:szCs w:val="16"/>
        </w:rPr>
      </w:pPr>
      <w:r>
        <w:rPr>
          <w:rFonts w:cs="Cambria" w:ascii="Cambria" w:hAnsi="Cambria"/>
          <w:bCs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bCs/>
          <w:sz w:val="16"/>
          <w:szCs w:val="16"/>
        </w:rPr>
      </w:pPr>
      <w:r>
        <w:rPr>
          <w:rFonts w:cs="Cambria" w:ascii="Cambria" w:hAnsi="Cambria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POSSÍVEIS IMPACTOS AMBIENTAIS: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Não se aplica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7. OUTRAS OBSERVAÇÕES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8. ANÁLISE DA VIABILIDADE DA CONTRATAÇÃO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Ao final do presente estudo, concluiu-se que a contratação é: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(x) Viável e necessária, tendo os estudos preliminares evidenciado que a solução é possível, técnica e economicamente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 ) Inviável e desnecessária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OSNIR MENDES MADUREIRA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Titular Unidade Demandante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Unidade Demandante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ANEXO I – MAPA DE GERENCIAMENTO DE RISCOS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FASE DA ANÁLISE - PLANEJAMENTO DA CONTRATAÇÃO E SELEÇÃO DO FORNECEDO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Fase de Planejamento</w:t>
      </w:r>
    </w:p>
    <w:p>
      <w:pPr>
        <w:pStyle w:val="Normal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RISCO 1: Restrição orçamentária decorrentes de cortes significativos na Lei Orçamentária que impeça ou prejudique a contratação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Probabilidade: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( x ) Baixo         (   ) Médio          (   ) Alto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Impacto: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(   ) Baixo         (   ) Médio          ( x  ) Alto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Dano: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( x ) Baixo         (   ) Médio          (   ) Alto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Estratégia para eliminar ou minimizar a ocorrência do risco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ção: Remanejamento de dotações orçamentárias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Responsável: SGA-GAB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RISCO 2: Configuração da contratação de forma que não possa ser atendida pelo mercado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Probabilidade: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x  ) Baixo         (   ) Médio          (   ) Alto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Impacto: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Baixo         (   ) Médio          (x ) Alto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Dano: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x ) Baixo         (   ) Médio          (   ) Alto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Estratégia para eliminar ou minimizar a ocorrência do risco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ção: Análise da contratação vigente e das últimas contratações; análise do mercado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Responsável: Unidade demandante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RISCO 3: Inclusão no TR de exigências que não possam ser atendidas pelo futuro contratado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Probabilidade: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x ) Baixo         (   ) Médio          (   ) Alto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Impacto: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Baixo         (   ) Médio          (x ) Alto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Dano: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x ) Baixo         (   ) Médio          (   ) Alto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Estratégia para eliminar ou minimizar a ocorrência do risco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Ação: Análise da contratação vigente e das últimas contratações; análise do mercado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Responsável: Unidade demandante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RISCO 4: Não inclusão no TR de obrigações essenciais á execução dos serviços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Probabilidade: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x  ) Baixo         (   ) Médio          (   ) Alto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Impacto: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Baixo         (   ) Médio          ( x  ) Alto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Dano: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x  ) Baixo         (   ) Médio          (   ) Alto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Estratégia para eliminar ou minimizar a ocorrência do risco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ção: Análise da contratação vigente e das últimas contratações; análise do mercado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Responsável: Unidade demandante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Fase de Seleção do Fornecedor</w:t>
      </w:r>
    </w:p>
    <w:p>
      <w:pPr>
        <w:pStyle w:val="Normal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RISCO 5: Fracasso na Contratação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Probabilidade: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x  ) Baixo         (   ) Médio          (   ) Alto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Impacto: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Baixo         (   ) Médio          ( x  ) Alto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Dano: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x  ) Baixo         (   ) Médio          (   ) Alto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Estratégia para eliminar ou minimizar a ocorrência do risco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ção: Termo de referência elaborado com esmero, refletindo o que existe no mercado. Responsável: Unidade demandante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Fase de Execução do Contrato</w:t>
      </w:r>
    </w:p>
    <w:p>
      <w:pPr>
        <w:pStyle w:val="Normal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RISCO 6: Atraso no início da execução do contrato, por culta da contratada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Baixo         (x ) Médio          (   ) Alto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Impacto: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Baixo         (x ) Médio          ( x  ) Alto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Dano: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x  ) Baixo         (   ) Médio          (   ) Alto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Estratégia para eliminar ou minimizar a ocorrência do risco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Ação: Conclusão, com antecedência necessária, dos procedimentos de assinatura do contrato e demais providências afeitas à sua formalização e publicidade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Responsável: Seção de Análise e Aquisições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sectPr>
      <w:headerReference w:type="default" r:id="rId5"/>
      <w:type w:val="nextPage"/>
      <w:pgSz w:w="11906" w:h="16838"/>
      <w:pgMar w:left="1701" w:right="708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auto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drawing>
        <wp:inline distT="0" distB="0" distL="0" distR="0">
          <wp:extent cx="680085" cy="731520"/>
          <wp:effectExtent l="0" t="0" r="0" b="0"/>
          <wp:docPr id="5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TRIBUNAL REGIONAL ELEITORAL DA BAHIA</w:t>
    </w:r>
  </w:p>
  <w:p>
    <w:pPr>
      <w:pStyle w:val="Normal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 Narrow" w:hAnsi="Arial Narrow" w:cs="Arial Narrow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oEspaoReservado">
    <w:name w:val="Texto do Espaço Reservado"/>
    <w:qFormat/>
    <w:rPr>
      <w:rFonts w:cs="Times New Roman"/>
      <w:color w:val="808080"/>
    </w:rPr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CorpodetextoChar">
    <w:name w:val="Corpo de texto Char"/>
    <w:qFormat/>
    <w:rPr>
      <w:rFonts w:ascii="Times New Roman" w:hAnsi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rgrafodaListaChar">
    <w:name w:val="Parágrafo da Lista Char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widowControl/>
      <w:autoSpaceDE w:val="true"/>
      <w:spacing w:lineRule="auto" w:line="276" w:before="0" w:after="0"/>
      <w:ind w:left="720" w:hanging="0"/>
      <w:contextualSpacing/>
    </w:pPr>
    <w:rPr>
      <w:rFonts w:eastAsia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i.tre-ba.jus.br/sei/controlador.php?acao=arvore_visualizar&amp;acao_origem=procedimento_visualizar&amp;id_procedimento=3006&amp;infra_sistema=100000100&amp;infra_unidade_atual=1296&amp;infra_hash=df5297463e3b197fe8235de6fda6d306d19b44f0fb09b45df04b0c3fa3f6687b" TargetMode="External"/><Relationship Id="rId3" Type="http://schemas.openxmlformats.org/officeDocument/2006/relationships/hyperlink" Target="https://sei.tre-ba.jus.br/sei/controlador.php?acao=protocolo_ciencia_listar&amp;acao_origem=procedimento_visualizar&amp;id_procedimento=3006&amp;arvore=1&amp;infra_sistema=100000100&amp;infra_unidade_atual=1296&amp;infra_hash=43788254ae98267e6e45fbd938a5a2716f1c4b4b495d7f8e47d8835d5da346dc" TargetMode="External"/><Relationship Id="rId4" Type="http://schemas.openxmlformats.org/officeDocument/2006/relationships/hyperlink" Target="https://sei.tre-ba.jus.br/sei/controlador.php?acao=procedimento_visualizar&amp;acao_origem=procedimento_visualizar&amp;id_procedimento=3006&amp;abrir_pastas=1&amp;infra_sistema=100000100&amp;infra_unidade_atual=1296&amp;infra_hash=0739bd258faa2a196bfcc8ec216106166f47da3f4c9aacfcd7973581cd2d07fb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4:30:00Z</dcterms:created>
  <dc:creator>Antonio Moises Almeida Braga</dc:creator>
  <dc:description/>
  <dc:language>en-US</dc:language>
  <cp:lastModifiedBy>Antonio Moises Almeida Braga</cp:lastModifiedBy>
  <cp:lastPrinted>2021-05-04T15:16:00Z</cp:lastPrinted>
  <dcterms:modified xsi:type="dcterms:W3CDTF">2021-05-05T14:30:00Z</dcterms:modified>
  <cp:revision>2</cp:revision>
  <dc:subject/>
  <dc:title>xxxxxxxxxx</dc:title>
</cp:coreProperties>
</file>