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ESTUDO TÉCNICO PRELIMINAR SIMPLIFICADO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RIENTAÇÕES GERAIS 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(favor suprimir este quadro de orientações gerais e as demais orientações marcadas em vermelho antes de salvar a versão final do ETP)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 Todas as contratações do TRE-BA serão precedidas de Estudo Técnico Prelimina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 Este documento contém informações necessárias à elaboração do Termo de Referência/Projeto Básico – TR/PB e à realização da contratação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. O Estudo Técnico Preliminar Simplificado – ETPS se aplica às contratações de baixa complexidade, assim definidas as seguintes: aquisições de bens para entrega imediata ou parcelada, inclusive mediante Sistema de Registro de Preços – SRP; assinaturas de periódicos ou de ferramentas de consulta online, excetuadas as Soluções de Tecnologia da Informação e de Comunicação – STIC; contratações de serviços simples, não contínuos e sem mão de obra residente; outros que vierem a assim ser definidos pela Administr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 O ETPS não requer a prévia elaboração do Documento de Oficialização da Demanda – DOD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. As contratações de STIC e as locações de imóveis deverão seguir os procedimentos disciplinados em manuais próp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6. O ETPS deverá ser assinado pelo titular da Unidade Solicitante e inserido no processo da contratação, juntamente com o Termo de Abertura do Processo – TAP e o TR/PB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1. </w:t>
      </w:r>
      <w:r>
        <w:rPr>
          <w:rFonts w:cs="Cambria" w:ascii="Cambria" w:hAnsi="Cambria"/>
          <w:b/>
          <w:bCs/>
        </w:rPr>
        <w:t>DADOS DO PROCESSO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I Nº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nidade Solicitante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 OBJETO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1. Natureza do objet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Prestação de serviço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Aquisição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Aquisição + prestação de serviço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2.2. Descrição sucinta do objeto: </w:t>
      </w:r>
      <w:r>
        <w:rPr>
          <w:rFonts w:cs="Cambria" w:ascii="Cambria" w:hAnsi="Cambria"/>
          <w:bCs/>
          <w:color w:val="FF0000"/>
          <w:sz w:val="18"/>
          <w:szCs w:val="18"/>
        </w:rPr>
        <w:t>(ex.: Registro de preços para aquisição de material de expediente; Prestação de serviços de processamento e duplicação de microfilmes; Aquisição de arranjos florais; Aquisição de assinatura do periódico xxxx)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 JUSTIFICATIVA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3.1. Informar a necessidade a ser atendida/objetivo a ser alcançado com a contratação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ex.: suprir a demanda das unidades do TRE-BA) </w:t>
      </w:r>
    </w:p>
    <w:p>
      <w:pPr>
        <w:pStyle w:val="Normal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2. Históric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há histórico de contratações do mesmo objeto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Há histórico.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dicar os números dos processos das contratações anteriores: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3.3. Indicar aspectos aprimorados em face das contratações anteriores: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3.4. Alinhamento com o Planejamento Estratégico Institucional </w:t>
      </w:r>
      <w:r>
        <w:rPr>
          <w:rFonts w:cs="Cambria" w:ascii="Cambria" w:hAnsi="Cambria"/>
          <w:bCs/>
          <w:color w:val="FF0000"/>
          <w:sz w:val="18"/>
          <w:szCs w:val="18"/>
        </w:rPr>
        <w:t>(informar os objetivos e/ou indicadores):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4. </w:t>
      </w:r>
      <w:r>
        <w:rPr>
          <w:rFonts w:cs="Cambria" w:ascii="Cambria" w:hAnsi="Cambria"/>
          <w:b/>
          <w:bCs/>
          <w:sz w:val="23"/>
          <w:szCs w:val="23"/>
        </w:rPr>
        <w:t xml:space="preserve">LEVANTAMENTO DE MERCADO </w:t>
      </w:r>
      <w:r>
        <w:rPr>
          <w:rFonts w:cs="Cambria" w:ascii="Cambria" w:hAnsi="Cambria"/>
          <w:bCs/>
          <w:color w:val="FF0000"/>
          <w:sz w:val="18"/>
          <w:szCs w:val="18"/>
        </w:rPr>
        <w:t>Visa prospectar as alternativas possíveis de solução, e verificar as exigências e condições do mercado fornecedor, previamente à elaboração do TR/PB: atuação do mercado quanto à forma de execução, prazo de entrega, forma de pagamento, exigências legais, requisitos mínimos técnicos e demais questões afetas ao objeto. De posse desses dados, deverá ser escolhida, dentre as soluções disponíveis, aquela que melhor atender técnica e economicamente às necessidades d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 w:val="23"/>
          <w:szCs w:val="23"/>
        </w:rPr>
        <w:t>(   ) A unidade solicitante não encontrou outras soluções de mercado capazes de atender a todas a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 w:val="23"/>
          <w:szCs w:val="23"/>
        </w:rPr>
        <w:t>(  ) Há outras soluções de mercado que atendem à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4.1. </w:t>
      </w:r>
      <w:r>
        <w:rPr>
          <w:rFonts w:cs="Cambria" w:ascii="Cambria" w:hAnsi="Cambria"/>
          <w:b/>
          <w:bCs/>
          <w:sz w:val="23"/>
          <w:szCs w:val="23"/>
        </w:rPr>
        <w:t xml:space="preserve">Descrever aqui as soluções encontradas: </w:t>
      </w:r>
      <w:r>
        <w:rPr>
          <w:rFonts w:cs="Cambria" w:ascii="Cambria" w:hAnsi="Cambria"/>
          <w:bCs/>
          <w:color w:val="FF0000"/>
          <w:sz w:val="18"/>
          <w:szCs w:val="18"/>
        </w:rPr>
        <w:t>(Ex.: Solução 1: ....; Solução 2:...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4.2. </w:t>
      </w:r>
      <w:r>
        <w:rPr>
          <w:rFonts w:cs="Cambria" w:ascii="Cambria" w:hAnsi="Cambria"/>
          <w:b/>
          <w:bCs/>
          <w:sz w:val="23"/>
          <w:szCs w:val="23"/>
        </w:rPr>
        <w:t>Informar os motivos que levaram à escolha da solução a ser contratada, fazendo um comparativo com as demais soluções encontradas, quando houver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4.3. </w:t>
      </w:r>
      <w:r>
        <w:rPr>
          <w:rFonts w:cs="Cambria" w:ascii="Cambria" w:hAnsi="Cambria"/>
          <w:b/>
          <w:bCs/>
          <w:sz w:val="23"/>
          <w:szCs w:val="23"/>
        </w:rPr>
        <w:t xml:space="preserve">Estimativa preliminar de preço: </w:t>
      </w:r>
      <w:r>
        <w:rPr>
          <w:rFonts w:cs="Cambria" w:ascii="Cambria" w:hAnsi="Cambria"/>
          <w:bCs/>
          <w:color w:val="FF0000"/>
          <w:sz w:val="18"/>
          <w:szCs w:val="18"/>
        </w:rPr>
        <w:t>(Visa subsidiar a análise da viabilidade da contratação, em especial com respeito à relação custo x benefício. Necessária para saber o enquadramento legal da despesa, afim de evitar o fracionamento indevido, e se há recursos suficientes para fazer frente à contrataçã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3"/>
          <w:szCs w:val="23"/>
        </w:rPr>
      </w:pPr>
      <w:r>
        <w:rPr>
          <w:rFonts w:cs="Cambria" w:ascii="Cambria" w:hAnsi="Cambria"/>
          <w:b/>
          <w:bCs/>
          <w:color w:val="FF0000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5. REQUISITOS DA </w:t>
      </w:r>
      <w:r>
        <w:rPr>
          <w:rFonts w:cs="Cambria" w:ascii="Cambria" w:hAnsi="Cambria"/>
          <w:b/>
          <w:bCs/>
        </w:rPr>
        <w:t xml:space="preserve">AQUISIÇÃO </w:t>
      </w:r>
      <w:r>
        <w:rPr>
          <w:rFonts w:cs="Cambria" w:ascii="Cambria" w:hAnsi="Cambria"/>
          <w:bCs/>
          <w:color w:val="FF0000"/>
          <w:sz w:val="18"/>
          <w:szCs w:val="18"/>
        </w:rPr>
        <w:t>(</w:t>
      </w:r>
      <w:r>
        <w:rPr>
          <w:rFonts w:cs="Cambria" w:ascii="Cambria" w:hAnsi="Cambria"/>
          <w:b/>
          <w:bCs/>
          <w:color w:val="FF0000"/>
          <w:sz w:val="18"/>
          <w:szCs w:val="18"/>
          <w:u w:val="single"/>
        </w:rPr>
        <w:t>Suprimir este tópico se se tratar de contratação de serviços</w:t>
      </w:r>
      <w:r>
        <w:rPr>
          <w:rFonts w:cs="Cambria" w:ascii="Cambria" w:hAnsi="Cambria"/>
          <w:bCs/>
          <w:color w:val="FF0000"/>
          <w:sz w:val="18"/>
          <w:szCs w:val="18"/>
        </w:rPr>
        <w:t>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5.1. A aquisição envolve algum serviço acessório? </w:t>
      </w:r>
      <w:r>
        <w:rPr>
          <w:rFonts w:cs="Cambria" w:ascii="Cambria" w:hAnsi="Cambria"/>
          <w:bCs/>
          <w:color w:val="FF0000"/>
          <w:sz w:val="18"/>
          <w:szCs w:val="18"/>
        </w:rPr>
        <w:t>(ex.: instalação etc.)? (Caso se trate de confecção de material sob medida, esta somente se enquadrará como serviço se a Administração fornecer o material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qua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2. Será utilizado o Sistema de Registro de Preços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e sim, indique em qual(is) hipótese(s) do art. 3º do Decreto nº 7.893/2013 a justificativa para essa escolha se enquadra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Pelas características do bem, há necessidade de contratações frequente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É conveniente a aquisição de bens com previsão de entregas parcelada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É conveniente a aquisição de bens para atendimento a mais de um órgão ou entidade, ou a programas de govern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Pela natureza do objeto, não é possível definir previamente o quantitativo a ser demandado pel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3. Há Ata de Registro de Preços vigente para o mesmo objet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forme o nº da ARP e o termo fina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4. O prazo de garantia que será exigido é usual de mercad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se aplica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N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 a necessidade de garantia diferenciada, a qual demandará a celebração de contrato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5.5. Haverá indicação de marca?  </w:t>
      </w:r>
      <w:r>
        <w:rPr>
          <w:rFonts w:cs="Cambria" w:ascii="Cambria" w:hAnsi="Cambria"/>
          <w:bCs/>
          <w:color w:val="FF0000"/>
          <w:sz w:val="18"/>
          <w:szCs w:val="18"/>
        </w:rPr>
        <w:t>(A indicação de marca somente é possível quando houver razões técnicas para a escolha. De acordo com a Súmula 270 do TCU, a indicação de marca é possível em caso de estrita necessidade para atender exigências de padronização, e desde que haja prévia justificação)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Não se aplica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 a indicação de marc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6. Será necessário apresentar prova ou amostra?  </w:t>
      </w:r>
      <w:r>
        <w:rPr>
          <w:rFonts w:cs="Cambria" w:ascii="Cambria" w:hAnsi="Cambria"/>
          <w:bCs/>
          <w:color w:val="FF0000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A diferença entre “amostra” e “prova” é dada pelo Código Civil Brasileiro (arts. 484 e 510). De forma simplificada, a “amostra” deve ser apresentada durante a licitação, após a fase de lances, no Pregão, e após a abertura das propostas de preços, nas modalidades da Lei 8.666/93. A “prova”, por seu turno, é exigida na fase de execução contratual, antes da entrega definitiva do objeto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Sim, será necessário apresentar </w:t>
      </w:r>
      <w:r>
        <w:rPr>
          <w:rFonts w:cs="Cambria" w:ascii="Cambria" w:hAnsi="Cambria"/>
          <w:bCs/>
          <w:u w:val="single"/>
        </w:rPr>
        <w:t>prova</w:t>
      </w:r>
      <w:r>
        <w:rPr>
          <w:rFonts w:cs="Cambria" w:ascii="Cambria" w:hAnsi="Cambria"/>
          <w:bCs/>
        </w:rPr>
        <w:t xml:space="preserve"> (a prova destina-se a verificar se o produto ofertado possui as qualidades informadas pelo fornecedor e se é idôneo a cumprir a destinação que lhe será dada. Ex.: verificar se a caixa de papelão suporta o peso mínimo exigido; se a impressora imprime com a qualidade exigida ou na velocidade mínima estabelecida no TR etc.).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) Sim, será necessário apresentar </w:t>
      </w:r>
      <w:r>
        <w:rPr>
          <w:rFonts w:cs="Cambria" w:ascii="Cambria" w:hAnsi="Cambria"/>
          <w:bCs/>
          <w:u w:val="single"/>
        </w:rPr>
        <w:t>amostra</w:t>
      </w:r>
      <w:r>
        <w:rPr>
          <w:rFonts w:cs="Cambria" w:ascii="Cambria" w:hAnsi="Cambria"/>
          <w:bCs/>
        </w:rPr>
        <w:t xml:space="preserve"> (a amostra destina-se a verificar se o produto ofertado atende às especificações exigidas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Justificar a exigência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7. Há legislação específica aplicável ao objeto?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ndicar a legislação </w:t>
      </w:r>
      <w:r>
        <w:rPr>
          <w:rFonts w:cs="Cambria" w:ascii="Cambria" w:hAnsi="Cambria"/>
          <w:bCs/>
          <w:color w:val="FF0000"/>
          <w:sz w:val="18"/>
          <w:szCs w:val="18"/>
        </w:rPr>
        <w:t>(Especificar somente legislação afeta ao objeto, não sendo necessário indicar legislação referente a licitações e contratos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8. Será exigida comprovação de habilitação jurídica específica para fornecimento do objeto em questão? </w:t>
      </w:r>
      <w:r>
        <w:rPr>
          <w:rFonts w:cs="Cambria" w:ascii="Cambria" w:hAnsi="Cambria"/>
          <w:bCs/>
          <w:sz w:val="18"/>
          <w:szCs w:val="18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Pode haver casos em que a comercialização de determinado produto esteja sujeita ao registro da empresa em algum órgão específico, ou ainda, à autorização de funcionamento. Neste caso, trata-se de exigência de habilitação jurídica. Ex.: para fornecimento de alguns materiais médicos, exige-se que a empresa comprove possuir autorização de funcionamento, por meio da apresentação da Autorização de Funcionamento de Empresa - AFE)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 ) Sim. Será exigida comprovação de habilitação jurídica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Indicar o documento e a legislação que trata da autorização exigida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9. Será exigida comprovação de capacidade técn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A qualificação técnica para o fornecimento de bens estará limitada, basicamente, à comprovação de aptidão a ser feita através da apresentação de atestados fornecidos por pessoa jurídica de direito público ou privado). 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capacidade técn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0. O objeto a ser adquirido levou em consideração algum aspecto sustentável? 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Consulte o Plano de Logística Sustentável do TRE-BA. A unidade deverá dar preferência à indicação de itens sustentáveis constantes do Catálogo CATMAT, do COMPRASNET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 foi possível identificar nenhum critério de sustentabilidade a ser aplicado ao objeto em quest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Há previsão de aplicação de critérios de sustentabilidade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os critérios adotado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1. Análise da divisibilidade da solução </w:t>
      </w:r>
      <w:r>
        <w:rPr>
          <w:rFonts w:cs="Cambria" w:ascii="Cambria" w:hAnsi="Cambria"/>
          <w:bCs/>
          <w:color w:val="FF0000"/>
          <w:sz w:val="18"/>
          <w:szCs w:val="18"/>
        </w:rPr>
        <w:t>(Consoante entendimento firmado pelo TCU – Súmula 247, o parcelamento de objeto de natureza divisível é, em regra, obrigatório. Assim, a Administração deve promover a aquisição por itens, a fim de ampliar o caráter competitivo da contratação. Se o objeto, embora de natureza divisível, não puder ser parcelado, deverá ser apresentada a justificativa, sempre baseada em critérios técnicos e econômicos, consoante se depreende da leitura do §1º, artigo 23, da lei 8.666/93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possível a contratação da solução de forma divisível (em itens), sem que haja prejuízo quanto aos aspectos técnicos, econômicos e de competitividad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Todos ou alguns itens da solução devem ser agrupados em lotes para fornecimento por um único fornecedor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 xml:space="preserve">Justificar o agrupamento em lotes </w:t>
      </w:r>
      <w:r>
        <w:rPr>
          <w:rFonts w:cs="Cambria" w:ascii="Cambria" w:hAnsi="Cambria"/>
          <w:bCs/>
          <w:color w:val="FF0000"/>
          <w:sz w:val="18"/>
          <w:szCs w:val="18"/>
        </w:rPr>
        <w:t>(Demonstrar as razões técnicas, logísticas, econômicas ou de outra natureza que tornam necessário promover o agrupamento como medida tendente a propiciar contratações mais vantajosas, comparativamente à contratação por item. A mera similaridade entre itens não é critério para fundamentar a formação de grupos/lotes)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5.12. Há necessidade de adequação do ambiente do Órgão para recebimento da solução a ser contratada? </w:t>
      </w:r>
      <w:r>
        <w:rPr>
          <w:rFonts w:cs="Cambria" w:ascii="Cambria" w:hAnsi="Cambria"/>
          <w:bCs/>
          <w:color w:val="FF0000"/>
          <w:sz w:val="18"/>
          <w:szCs w:val="18"/>
        </w:rPr>
        <w:t>(Ex.: Necessidade de adequação da infraestrutura - rede elétrica, de dados, para instalação de equipamentos que serão adquiridos)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) Não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(  ) Sim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</w:rPr>
        <w:t>Listar as providências necessárias: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 </w:t>
      </w:r>
      <w:r>
        <w:rPr>
          <w:rFonts w:cs="Cambria" w:ascii="Cambria" w:hAnsi="Cambria"/>
          <w:b/>
          <w:bCs/>
          <w:sz w:val="23"/>
          <w:szCs w:val="23"/>
        </w:rPr>
        <w:t xml:space="preserve">REQUISITOS DA </w:t>
      </w:r>
      <w:r>
        <w:rPr>
          <w:rFonts w:cs="Cambria" w:ascii="Cambria" w:hAnsi="Cambria"/>
          <w:b/>
          <w:bCs/>
        </w:rPr>
        <w:t xml:space="preserve">CONTRATAÇÃO DE SERVIÇOS </w:t>
      </w:r>
      <w:r>
        <w:rPr>
          <w:rFonts w:cs="Cambria" w:ascii="Cambria" w:hAnsi="Cambria"/>
          <w:b/>
          <w:bCs/>
          <w:color w:val="FF0000"/>
          <w:sz w:val="18"/>
          <w:szCs w:val="18"/>
          <w:u w:val="single"/>
        </w:rPr>
        <w:t>(Suprimir este tópico se se tratar de aquisição</w:t>
      </w:r>
      <w:r>
        <w:rPr>
          <w:rFonts w:cs="Cambria" w:ascii="Cambria" w:hAnsi="Cambria"/>
          <w:b/>
          <w:bCs/>
          <w:color w:val="FF0000"/>
          <w:sz w:val="18"/>
          <w:szCs w:val="18"/>
        </w:rPr>
        <w:t>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1. Existe contrato vigente para o mesmo objet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que o nº do contrato e o termo fina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2. Será utilizado o Sistema de Registro de Preço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e sim, indique em qual(is) hipótese(s) do art. 3º do Decreto nº 7.893/2013 a justificativa para essa escolha se enquadr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Pelas características do bem, há necessidade de contratações frequentes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É conveniente a aquisição de bens com previsão de entregas parceladas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conveniente a aquisição de bens para atendimento a mais de um órgão ou entidade, ou a programas de govern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Pela natureza do objeto, não é possível definir previamente o quantitativo a ser demandado pela Administraç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3. Há Ata de Registro de Preços vigente para o mesmo objet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Informe o nº da ARP e o termo fina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4. Trata-se de serviço de execução continuada, com ou sem cessão de mão de obra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Se sim, deverá ser utilizado o formulário de Estudo Técnico Preliminar Completo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5. Estabeleceu-se alguma melhoria ou alteração substancial em relação à contratação anterior, se houver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quai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6. O prazo de garantia é usual de mercado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se aplica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Sim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Justificar a necessidade de garantia diferenciada, a qual demandará a celebração de contrat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7. Será permitida a subcontratação parcial do objeto? </w:t>
      </w:r>
      <w:r>
        <w:rPr>
          <w:rFonts w:cs="Cambria" w:ascii="Cambria" w:hAnsi="Cambria"/>
          <w:bCs/>
          <w:color w:val="FF0000"/>
          <w:sz w:val="18"/>
          <w:szCs w:val="18"/>
        </w:rPr>
        <w:t>(A subcontratação consiste na entrega de parte da prestação do serviço a terceiro estranho ao contrato, para que execute, em nome do contratado, item, etapa ou parcela do objeto avençado)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 se aplica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 ) Não. O objeto deverá ser executado única e exclusivamente pela contratada, haja vista que o mercado dispõe de diversos fornecedores aptos para tant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facultada a subcontratação de parte do objeto pela contratad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a(s) parcela(s) que poderá(ão) ser subcontratada(s) e a justificativa para a permissão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8. Há legislação específica aplicável ao objeto?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Sim 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</w:rPr>
        <w:t xml:space="preserve">Indicar a legislação: </w:t>
      </w:r>
      <w:r>
        <w:rPr>
          <w:rFonts w:cs="Cambria" w:ascii="Cambria" w:hAnsi="Cambria"/>
          <w:bCs/>
          <w:color w:val="FF0000"/>
          <w:sz w:val="18"/>
          <w:szCs w:val="18"/>
        </w:rPr>
        <w:t>(Especificar somente legislação afeta ao objeto, não sendo necessário indicar legislação referente a licitações e contratos):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9. Será exigida comprovação de habilitação juríd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>(Pode haver casos em que a comercialização de determinado produto esteja sujeita ao registro da empresa em algum órgão específico, ou ainda, à autorização de funcionamento. Neste caso, trata-se de exigência de habilitação jurídica. Ex.: para fornecimento de alguns materiais médicos, exige-se que a empresa comprove possuir autorização de funcionamento, por meio da apresentação da Autorização de Funcionamento de Empresa - AFE).</w:t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habilitação juríd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dicar o documento e a legislação que trata da autorização exigid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0. Será exigida comprovação de capacidade técnica específica para fornecimento do objeto em questão?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A qualificação técnica para o fornecimento de bens estará limitada, basicamente, à comprovação de aptidão a ser feita através da apresentação de atestados fornecidos por pessoa jurídica de direito público ou privado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 ) Não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Sim. Será exigida comprovação de capacidade técn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ustificar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1. O objeto a ser contratado levou em consideração algum aspecto sustentável?  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(Consultar o Plano de Logística Sustentável do TRE-BA. A unidade deverá dar preferência à indicação de itens sustentáveis constantes do Catálogo CATSER do COMPRASNET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 foi possível identificar nenhum critério de sustentabilidade a ser aplicado ao objeto em questã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  ) Há previsão de aplicação de critérios de sustentabilidade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screver os critérios adotado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2. Análise da divisibilidade da solução </w:t>
      </w:r>
      <w:r>
        <w:rPr>
          <w:rFonts w:cs="Cambria" w:ascii="Cambria" w:hAnsi="Cambria"/>
          <w:bCs/>
          <w:sz w:val="18"/>
          <w:szCs w:val="18"/>
        </w:rPr>
        <w:t>(</w:t>
      </w:r>
      <w:r>
        <w:rPr>
          <w:rFonts w:cs="Cambria" w:ascii="Cambria" w:hAnsi="Cambria"/>
          <w:bCs/>
          <w:color w:val="FF0000"/>
          <w:sz w:val="18"/>
          <w:szCs w:val="18"/>
        </w:rPr>
        <w:t>Consoante entendimento firmado pelo TCU – Súmula 247, o parcelamento de objeto de natureza divisível é, em regra, obrigatório. Assim, a Administração deve promover a aquisição por itens, a fim de ampliar o caráter competitivo da contratação. Se o objeto, embora de natureza divisível, não puder ser parcelado, deverá ser apresentada a justificativa, sempre baseada em critérios técnicos e econômicos, consoante se depreende da leitura do §1º, artigo 23, da lei 8.666/93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É possível a contratação da solução de forma divisível (em itens), sem que haja prejuízo quanto aos aspectos técnicos, econômicos e de competitividad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Todos ou alguns itens da solução devem ser agrupados em lotes para fornecimento por um único fornecedor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Justificar o agrupamento em lotes </w:t>
      </w:r>
      <w:r>
        <w:rPr>
          <w:rFonts w:cs="Cambria" w:ascii="Cambria" w:hAnsi="Cambria"/>
          <w:bCs/>
          <w:color w:val="FF0000"/>
          <w:sz w:val="18"/>
          <w:szCs w:val="18"/>
        </w:rPr>
        <w:t>(Demonstrar as razões técnicas, logísticas, econômicas ou de outra natureza que tornam necessário promover o agrupamento como medida tendente a propiciar contratações mais vantajosas, comparativamente à contratação por item. A mera similaridade entre itens não é critério para fundamentar a formação de grupos/lotes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5.13. Há necessidade de adequação do ambiente do Tribunal para recebimento da solução a ser contratada? </w:t>
      </w:r>
      <w:r>
        <w:rPr>
          <w:rFonts w:cs="Cambria" w:ascii="Cambria" w:hAnsi="Cambria"/>
          <w:bCs/>
          <w:color w:val="FF0000"/>
          <w:sz w:val="18"/>
          <w:szCs w:val="18"/>
        </w:rPr>
        <w:t>(Ex.: Necessidade de adequação da infraestrutura - rede elétrica, de dados, para instalação de equipamentos que serão adquiridos)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Nã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) Sim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Listar as providências necessárias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. OUTRAS OBSERVAÇÕE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 ANÁLISE DA VIABILIDADE DA CONTRATAÇÃ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o final do presente estudo, concluiu-se que a contratação é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  ) Viável e necessária, tendo os estudos preliminares evidenciado que a solução é possível, técnica e economicament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 ) Inviável e desnecessári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ular 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NEXO I – MAPA DE GERENCIAMENTO DE RISCOS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DA ANÁLISE - PLANEJAMENTO DA CONTRATAÇÃO E SELEÇÃO DO FORNECED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1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2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(Inserir todos os riscos levantados)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2:00Z</dcterms:created>
  <dc:creator>Antonio Moises Almeida Braga</dc:creator>
  <dc:description/>
  <dc:language>en-US</dc:language>
  <cp:lastModifiedBy>Milena Austregesilo Hereda</cp:lastModifiedBy>
  <cp:lastPrinted>2020-11-14T14:38:00Z</cp:lastPrinted>
  <dcterms:modified xsi:type="dcterms:W3CDTF">2021-04-14T14:52:00Z</dcterms:modified>
  <cp:revision>2</cp:revision>
  <dc:subject/>
  <dc:title>xxxxxxxxxx</dc:title>
</cp:coreProperties>
</file>